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8.C8A361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C73324/file06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67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2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0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2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67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67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67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67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67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67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72400203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478;&amp;#24066;&amp;#31649;&amp;#29702;&amp;#39046;&amp;#22495;&amp;#36829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1569;&amp;#25286;&amp;#38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8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115 &lt;/span&gt;&lt;span style=3D'font-size:9.0pt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;&amp;#2780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545;&amp;#22478;&amp;#24066;&amp;#24314;&amp;#25104;&amp;#21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384;&amp;#37327;&amp;#36829;&amp;#27861;&amp;#24314;&amp;#31569;&amp;#20840;&amp;#38754;&amp;#28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0;&amp;#65292;&amp;#23545;&amp;#26032;&amp;#22686;&amp;#36829;&amp;#27861;&amp;#24314;&amp;#3577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25511;&amp;#20005;&amp;#26597;&amp;#65292;&amp;#24418;&amp;#25104;&amp;#38646;&amp;#22686;&amp;#382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81;&amp;#25454;&amp;#12298;&amp;#20013;&amp;#20849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30;&amp;#22269;&amp;#21153;&amp;#38498;&amp;#20851;&amp;#20110;&amp;#36827;&amp;#19968;&amp;#2749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amp;#24378;&amp;#22478;&amp;#24066;&amp;#35268;&amp;#21010;&amp;#24314;&amp;#35774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037;&amp;#20316;&amp;#30340;&amp;#33509;&amp;#24178;&amp;#24847;&amp;#35265;&amp;#1229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145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6&lt;/span&gt;&amp;#65289;&lt;span lang=3DEN-US&gt;6&lt;/span&gt;&amp;#2149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98;&amp;#20303;&amp;#25151;&amp;#21644;&amp;#22478;&amp;#20065;&amp;#24314;&amp;#35774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78;&amp;#24066;&amp;#24314;&amp;#25104;&amp;#21306;&amp;#36829;&amp;#27861;&amp;#24314;&amp;#35774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;&amp;#39033;&amp;#27835;&amp;#29702;&amp;#24037;&amp;#20316;&amp;#26041;&amp;#26696;&amp;#12299;&amp;#122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76;&amp;#32899;&amp;#30465;&amp;#22478;&amp;#24066;&amp;#24314;&amp;#25104;&amp;#21306;&amp;#36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61;&amp;#24314;&amp;#35774;&amp;#19987;&amp;#39033;&amp;#27835;&amp;#29702;&amp;#24037;&amp;#2031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6696;&amp;#12299;&amp;#12298;&amp;#22825;&amp;#27700;&amp;#24066;&amp;#22478;&amp;#24066;&amp;#243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1306;&amp;#36829;&amp;#27861;&amp;#24314;&amp;#35774;&amp;#19987;&amp;#39033;&amp;#278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24037;&amp;#20316;&amp;#26041;&amp;#26696;&amp;#12299;&amp;#20013;&amp;#26126;&amp;#30830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0102;&amp;#36829;&amp;#27861;&amp;#24314;&amp;#35774;&amp;#27835;&amp;#2970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amp;#20219;&amp;#21153;&amp;#65292;&amp;#23545;&amp;#26032;&amp;#22686;&amp;#36829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;&amp;#24314;&amp;#35774;&amp;#23454;&amp;#34892;&amp;#38646;&amp;#23481;&amp;#24525;&amp;#65292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6;&amp;#19968;&amp;#36215;&amp;#25286;&amp;#38500;&amp;#19968;&amp;#36215;&amp;#65292;&amp;#215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2;&amp;#65292;&amp;#23545;&amp;#23384;&amp;#37327;&amp;#36829;&amp;#27861;&amp;#24314;&amp;#31569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21069;&amp;#24517;&amp;#39035;&amp;#20840;&amp;#387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40;&amp;#3850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25104;&amp;#26412;&amp;#25511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25104;&amp;#26412;&amp;#25511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36829;&amp;#27861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31243;&amp;#20010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2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36829;&amp;#27861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31243;&amp;#20010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23436;&amp;#24037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6;&amp;#38500;&amp;#23436;&amp;#24037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037;&amp;#31243;&amp;#39564;&amp;#25910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037;&amp;#31243;&amp;#39564;&amp;#25910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6829;&amp;#27861;&amp;#24314;&amp;#315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86;&amp;#38500;&amp;#211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6829;&amp;#27861;&amp;#24314;&amp;#315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86;&amp;#38500;&amp;#211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C73324/file067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C73324/file067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C73324/file067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67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78C73324\file067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C73324/file067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67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C8A361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