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5.B46286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B462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0F89EAB/file08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82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5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5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2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5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82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82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082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82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82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82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789190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1407;&amp;#32599;&amp;#29577;&amp;#23567;&amp;#21306;&amp;#65288;&amp;#26771;&amp;#350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5442;&amp;#28909;&amp;#31449;&amp;#36801;&amp;#24314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591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6;&amp;#30830;&amp;#20445;&amp;#32599;&amp;#29577;&amp;#235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2478;&amp;#24066;&amp;#26356;&amp;#26032;&amp;#39033;&amp;#30446;&amp;#24314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6681;&amp;#25454;&amp;#12298;&amp;#22825;&amp;#27700;&amp;#24066;&amp;#20154;&amp;#2766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4220;&amp;#20851;&amp;#20110;&amp;#35199;&amp;#20851;&amp;#21476;&amp;#22478;&amp;#29255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508;&amp;#21512;&amp;#20445;&amp;#25252;&amp;#19982;&amp;#21033;&amp;#29992;&amp;#39033;&amp;#3044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0108;&amp;#26399;&amp;#65289;&amp;#31561;&amp;#22478;&amp;#24066;&amp;#26356;&amp;#26032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19987;&amp;#39064;&amp;#20250;&amp;#35758;&amp;#32426;&amp;#35201;&amp;#12299;&amp;#208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81;&amp;#65292;&amp;#23545;&amp;#21407;&amp;#32599;&amp;#29577;&amp;#23567;&amp;#21306;&amp;#6528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;&amp;#35029;&amp;#65289;&amp;#25442;&amp;#28909;&amp;#31449;&amp;#36827;&amp;#34892;&amp;#36801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2825;&amp;#27700;&amp;#24066;&amp;#20154;&amp;#276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851;&amp;#20110;&amp;#35199;&amp;#20851;&amp;#21476;&amp;#22478;&amp;#292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32508;&amp;#21512;&amp;#20445;&amp;#25252;&amp;#19982;&amp;#21033;&amp;#29992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65288;&amp;#20108;&amp;#26399;&amp;#65289;&amp;#31561;&amp;#22478;&amp;#24066;&amp;#26356;&amp;#260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19987;&amp;#39064;&amp;#20250;&amp;#35758;&amp;#32426;&amp;#35201;&amp;#1229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591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5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01;&amp;#24314;&amp;#25442;&amp;#28909;&amp;#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01;&amp;#24314;&amp;#25442;&amp;#28909;&amp;#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75;&amp;#35774;&amp;#20379;&amp;#28909;&amp;#31649;&amp;#325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370&lt;/span&gt;&lt;span style=3D'font-size:9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75;&amp;#35774;&amp;#20379;&amp;#28909;&amp;#31649;&amp;#325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8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33;&amp;#35013;&amp;#25442;&amp;#28909;&amp;#26426;&amp;#324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33;&amp;#35013;&amp;#25442;&amp;#28909;&amp;#26426;&amp;#324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88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9983;&amp;#24577;&amp;#12289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9615;&amp;#2265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9983;&amp;#24577;&amp;#12289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9615;&amp;#2265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7665;&amp;#2998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7665;&amp;#2998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B462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0F89EAB/file082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B462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0F89EAB/file082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B462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0F89EAB/file082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82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50F89EAB\file082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B462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0F89EAB/file082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82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B46286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