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7.92CA17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7.92CA1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D9559/file27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72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1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1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0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2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72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72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272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272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272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272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4560190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0840;&amp;#22495;&amp;#26080;&amp;#22403;&amp;#22334;&amp;#26080;&amp;#20154;&amp;#264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22;&amp;#25293;&amp;#26381;&amp;#211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798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6;&amp;#25552;&amp;#39640;&amp;#25105;&amp;#24066;&amp;#208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495;&amp;#26080;&amp;#22403;&amp;#22334;&amp;#27835;&amp;#29702;&amp;#33021;&amp;#21147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9;&amp;#26399;&amp;#24517;&amp;#39035;&amp;#36827;&amp;#34892;&amp;#33322;&amp;#25293;&amp;#21462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26816;&amp;#27979;&amp;#65292;&amp;#30830;&amp;#23450;&amp;#27835;&amp;#29702;&amp;#33539;&amp;#222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1306;&amp;#2249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&lt;/span&gt;&lt;span style=3D'font-size:9.0pt'&gt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8;&amp;#29976;&amp;#32899;&amp;#30465;&amp;#20303;&amp;#25151;&amp;#21644;&amp;#22478;&amp;#200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5774;&amp;#21381;&amp;#20851;&amp;#20110;&amp;#24320;&amp;#23637;&amp;#20840;&amp;#30465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4314;&amp;#39046;&amp;#22495;&amp;#29983;&amp;#24577;&amp;#29615;&amp;#22659;&amp;#38382;&amp;#390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490;&amp;#26597;&amp;#25972;&amp;#27835;&amp;#24037;&amp;#20316;&amp;#30340;&amp;#36890;&amp;#3069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9;&amp;#65288;&amp;#29976;&amp;#24314;&amp;#21457;&amp;#30005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12305;&lt;span lang=3DEN-US&gt;30&lt;/span&gt;&amp;#2149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lt;span lang=3DEN-US&gt;&amp;lt;&lt;/span&gt;&amp;#20013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825;&amp;#27700;&amp;#24066;&amp;#22996;&amp;#21150;&amp;#20844;&amp;#234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2825;&amp;#27700;&amp;#24066;&amp;#20154;&amp;#27665;&amp;#25919;&amp;#24220;&amp;#2115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60;&amp;#20851;&amp;#20110;&amp;#21360;&amp;#21457;&amp;#12298;&amp;#22825;&amp;#27700;&amp;#2406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;&amp;#22495;&amp;#26080;&amp;#22403;&amp;#22334;&amp;#19977;&amp;#24180;&amp;#19987;&amp;#39033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34892;&amp;#21160;&amp;#26041;&amp;#2669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7-2020&lt;/span&gt;&amp;#24180;&amp;#65289;&amp;#12299;&amp;#30340;&amp;#3689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gt;(&lt;/span&gt;&amp;#24066;&amp;#22996;&amp;#21150;&amp;#21457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7&lt;/span&gt;&amp;#12305;&lt;span lang=3DEN-US&gt;90&lt;/span&gt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)&lt;/span&gt;&amp;#65307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79.8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3322;&amp;#25293;&amp;#26381;&amp;#21153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1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3322;&amp;#25293;&amp;#26381;&amp;#21153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amp;#20154;&amp;#26426;&amp;#33322;&amp;#25293;&amp;#395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amp;#20154;&amp;#26426;&amp;#33322;&amp;#25293;&amp;#395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amp;#20154;&amp;#26426;&amp;#33322;&amp;#25293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amp;#20154;&amp;#26426;&amp;#33322;&amp;#25293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0840;&amp;#22495;&amp;#26080;&amp;#2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34;&amp;#27835;&amp;#29702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0840;&amp;#22495;&amp;#26080;&amp;#2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34;&amp;#27835;&amp;#29702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9983;&amp;#24577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9983;&amp;#24577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7.92CA1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D9559/file272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7.92CA1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D9559/file272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7.92CA1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D9559/file272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272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49AD9559\file272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7.92CA1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D9559/file272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72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7.92CA17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