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6.A0A3F0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A0A3F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0A99559/file02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0201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4:00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4:01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56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893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7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2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1047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0201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0201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0201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0201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0201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0201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31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10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3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9305;&amp;#23450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31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1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1487;&amp;#25191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12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124288490024001896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840;&amp;#22495;&amp;#26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2403;&amp;#22334;&amp;#19968;&amp;#26399;&amp;#29305;&amp;#35768;&amp;#32463;&amp;#33829;&amp;#263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84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1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418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6215;&amp;#22987;&amp;#26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83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2023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998;&amp;#37197;&amp;#26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3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534;&amp;#25253;&amp;#27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1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631;&amp;#20934;&amp;#27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1435;&amp;#21521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41000000.00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854;&amp;#20013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1038;&amp;#20250;&amp;#25237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854;&amp;#20013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8134;&amp;#34892;&amp;#36151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159;&amp;#21542;&amp;#3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35;&amp;#37197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1542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159;&amp;#21542;&amp;#36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639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1542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159;&amp;#21542;&amp;#2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314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1542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159;&amp;#21542;&amp;#31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0740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1542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8909;&amp;#28857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5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2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159;&amp;#21542;&amp;#35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2622;&amp;#20351;&amp;#29992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1542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6130;&amp;#25919;&amp;#2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7096;&amp;#26426;&amp;#265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508;&amp;#21512;&amp;#31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52;&amp;#21512;&amp;#3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7329;&amp;#26469;&amp;#283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6164;&amp;#37329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1649;&amp;#22788;&amp;#234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508;&amp;#21512;&amp;#31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6164;&amp;#37329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1649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174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2825;&amp;#27700;&amp;#24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303;&amp;#25151;&amp;#21644;&amp;#22478;&amp;#20065;&amp;#24314;&amp;#35774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3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854;&amp;#20182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7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84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681;&amp;#25454;&amp;#22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7700;&amp;#24066;&amp;#25919;&amp;#24220;&amp;#25209;&amp;#22797;&amp;#30340;&amp;#12298;&amp;#2282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700;&amp;#24066;&amp;#20840;&amp;#22495;&amp;#26080;&amp;#22403;&amp;#22334;&amp;#19968;&amp;#26399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;&amp;#35768;&amp;#32463;&amp;#33829;&amp;#23454;&amp;#26045;&amp;#26041;&amp;#26696;&amp;#12299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97;&amp;#20844;&amp;#24320;&amp;#25307;&amp;#25237;&amp;#26631;&amp;#30340;&amp;#26041;&amp;#243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52;&amp;#32455;&amp;#20102;&amp;#26412;&amp;#39033;&amp;#30446;&amp;#29305;&amp;#35768;&amp;#32463;&amp;#3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;&amp;#32773;&amp;#30340;&amp;#37319;&amp;#36141;&amp;#31243;&amp;#24207;&amp;#65292;&amp;#30830;&amp;#2345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532;&amp;#19977;&amp;#26041;&amp;#20026;&amp;#20013;&amp;#26631;&amp;#2604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919;&amp;#31574;&amp;#20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5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2298;&amp;#22825;&amp;#27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066;&amp;#20840;&amp;#22495;&amp;#26080;&amp;#22403;&amp;#22334;&amp;#19968;&amp;#26399;&amp;#2930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68;&amp;#32463;&amp;#33829;&amp;#23454;&amp;#26045;&amp;#26041;&amp;#26696;&amp;#12299;&amp;#315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7096;&amp;#38376;&amp;#3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3457;&amp;#24847;&amp;#3526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1516;&amp;#248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998;&amp;#35299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2791;&amp;#278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68;&amp;#32423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108;&amp;#32423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77;&amp;#32423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351;&amp;#26631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351;&amp;#26631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4230;&amp;#37327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351;&amp;#26631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104;&amp;#26412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1038;&amp;#20250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63;&amp;#27982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104;&amp;#26412;&amp;#25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4;100%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104;&amp;#26412;&amp;#25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4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9983;&amp;#24577;&amp;#29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2659;&amp;#2510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63;&amp;#27982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41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9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135;&amp;#2098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102;&amp;#25928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381;&amp;#21153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0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381;&amp;#21153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6136;&amp;#37327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67;&amp;#31243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512;&amp;#36947;&amp;#36335;&amp;#23454;&amp;#26045;&amp;#24773;&amp;#20917;&amp;#21450;&amp;#203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94;&amp;#38590;&amp;#261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4;100%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67;&amp;#31243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512;&amp;#36947;&amp;#36335;&amp;#23454;&amp;#26045;&amp;#24773;&amp;#20917;&amp;#21450;&amp;#203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94;&amp;#38590;&amp;#261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4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968;&amp;#37327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508;&amp;#21512;&amp;#28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7905;&amp;#25195;&amp;#204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1067.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4179;&amp;#26041;&amp;#31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508;&amp;#21512;&amp;#28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7905;&amp;#25195;&amp;#204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4179;&amp;#26041;&amp;#31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6136;&amp;#37327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3454;&amp;#2432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616;&amp;#20840;&amp;#228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8&lt;/span&gt;&amp;#23567;&amp;#26102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100%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3454;&amp;#2432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616;&amp;#20840;&amp;#228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8&lt;/span&gt;&amp;#23567;&amp;#26102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6136;&amp;#37327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3494;&amp;#38381;&amp;#21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553;&amp;#29615;&amp;#20445;&amp;#30340;&amp;#25910;&amp;#38598;&amp;#28165;&amp;#36816;&amp;#367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100%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3494;&amp;#38381;&amp;#21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553;&amp;#29615;&amp;#20445;&amp;#30340;&amp;#25910;&amp;#38598;&amp;#28165;&amp;#36816;&amp;#367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6136;&amp;#37327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1450;&amp;#26102;&amp;#3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0422;&amp;#12289;&amp;#26460;&amp;#32477;&amp;#23433;&amp;#20840;&amp;#38544;&amp;#24739;&amp;#29575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100%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1450;&amp;#26102;&amp;#3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0422;&amp;#12289;&amp;#26460;&amp;#32477;&amp;#23433;&amp;#20840;&amp;#38544;&amp;#24739;&amp;#29575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968;&amp;#37327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844;&amp;#21397;&amp;#36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5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117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4231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844;&amp;#21397;&amp;#36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5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4231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968;&amp;#37327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9983;&amp;#25910;&amp;#38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7963;&amp;#22403;&amp;#2233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28105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1544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9983;&amp;#25910;&amp;#38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7963;&amp;#22403;&amp;#2233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1544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968;&amp;#37327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2635;&amp;#22475;&amp;#22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816;&amp;#325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28105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1544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2635;&amp;#22475;&amp;#22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816;&amp;#325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1544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928;&amp;#30410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9983;&amp;#24577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041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913;&amp;#21892;&amp;#2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7963;&amp;#29615;&amp;#22659;&amp;#31243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0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913;&amp;#21892;&amp;#2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7963;&amp;#29615;&amp;#22659;&amp;#31243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1038;&amp;#20250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041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552;&amp;#21319;&amp;#22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2334;&amp;#27835;&amp;#29702;&amp;#27700;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0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552;&amp;#21319;&amp;#22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2334;&amp;#27835;&amp;#29702;&amp;#27700;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63;&amp;#2798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041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08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08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08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08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3450;&amp;#246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8385;&amp;#24847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381;&amp;#21153;&amp;#2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5937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1463;&amp;#30410;&amp;#2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5937;&amp;#28385;&amp;#24847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0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1463;&amp;#30410;&amp;#2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5937;&amp;#28385;&amp;#24847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A0A3F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0A99559/file0201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A0A3F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0A99559/file0201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A0A3F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0A99559/file0201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0201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E0A99559\file0201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A0A3F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0A99559/file0201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0201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6.A0A3F08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