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B8.392F23B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392F2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CDB048/file45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504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2:1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2:18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89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081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9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2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26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504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504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4504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4504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4504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4504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3911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0840;&amp;#22269;&amp;#31532;&amp;#19968;&amp;#27425;&amp;#33258;&amp;#28982;&amp;#287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75;&amp;#32508;&amp;#21512;&amp;#39118;&amp;#38505;&amp;#26222;&amp;#26597;&amp;#25151;&amp;#24314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4066;&amp;#25919;&amp;#35774;&amp;#26045;&amp;#35843;&amp;#26597;&amp;#36136;&amp;#26816;&amp;#266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97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5.5pt;mso-bidi-font-size:9.0pt'&gt;&amp;#24320;&amp;#23637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8982;&amp;#28798;&amp;#23475;&amp;#32508;&amp;#21512;&amp;#39118;&amp;#38505;&amp;#26222;&amp;#265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59;&amp;#20826;&amp;#20013;&amp;#22830;&amp;#20316;&amp;#20986;&amp;#30340;&amp;#37325;&amp;#2282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;&amp;#31574;&amp;#65292;&amp;#26159;&amp;#20064;&amp;#36817;&amp;#24179;&amp;#24635;&amp;#20070;&amp;#357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46;&amp;#33258;&amp;#20986;&amp;#39064;&amp;#12289;&amp;#20146;&amp;#33258;&amp;#37096;&amp;#326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146;&amp;#33258;&amp;#25512;&amp;#21160;&amp;#30340;&amp;#19968;&amp;#39033;&amp;#37325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22269;&amp;#24773;&amp;#22269;&amp;#21147;&amp;#35843;&amp;#26597;&amp;#12290;&amp;#20303;&amp;#243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19994;&amp;#22312;&amp;#31532;&amp;#19968;&amp;#27425;&amp;#20840;&amp;#22269;&amp;#3325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2;&amp;#28798;&amp;#23475;&amp;#32508;&amp;#21512;&amp;#39118;&amp;#38505;&amp;#26222;&amp;#26597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6;&amp;#20013;&amp;#25215;&amp;#25285;&amp;#30340;&amp;#25151;&amp;#23627;&amp;#24314;&amp;#315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4066;&amp;#25919;&amp;#35774;&amp;#26045;&amp;#35843;&amp;#26597;&amp;#20219;&amp;#21153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5353;&amp;#290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#8220;&lt;/span&gt;&amp;#20840;&amp;#22269;&amp;#32479;&amp;#19968;&amp;#39046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92;&amp;#22320;&amp;#26041;&amp;#20998;&amp;#32423;&amp;#36127;&amp;#3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#8221;&lt;/span&gt;&amp;#30340;&amp;#21407;&amp;#21017;&amp;#32452;&amp;#32455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045;&amp;#65292;&amp;#21439;&amp;#32423;&amp;#20303;&amp;#24314;&amp;#37096;&amp;#38376;&amp;#200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7425;&amp;#35843;&amp;#26597;&amp;#24037;&amp;#20316;&amp;#30340;&amp;#23454;&amp;#2604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;&amp;#20307;&amp;#65292;&amp;#30465;&amp;#12289;&amp;#24066;&amp;#32423;&amp;#20303;&amp;#24314;&amp;#37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376;&amp;#20570;&amp;#22909;&amp;#25351;&amp;#23548;&amp;#30563;&amp;#20419;&amp;#12289;&amp;#263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20445;&amp;#38556;&amp;#24037;&amp;#20316;&amp;#12290;&amp;#37319;&amp;#21462;&amp;#20869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36164;&amp;#26009;&amp;#25972;&amp;#29702;&amp;#19982;&amp;#22806;&amp;#19994;&amp;#23454;&amp;#22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43;&amp;#26597;&amp;#30456;&amp;#32467;&amp;#21512;&amp;#30340;&amp;#26041;&amp;#24335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8;&amp;#20840;&amp;#24066;&amp;#25152;&amp;#26377;&amp;#26082;&amp;#26377;&amp;#25151;&amp;#23627;&amp;#24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569;&amp;#21450;&amp;#24066;&amp;#25919;&amp;#36947;&amp;#36335;&amp;#12289;&amp;#26725;&amp;#267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0379;&amp;#27700;&amp;#35774;&amp;#26045;&amp;#30340;&amp;#22522;&amp;#26412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12289;&amp;#35774;&amp;#38450;&amp;#27700;&amp;#24179;&amp;#12289;&amp;#31649;&amp;#29702;&amp;#26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35;&amp;#31561;&amp;#20449;&amp;#24687;&amp;#65292;&amp;#24182;&amp;#25353;&amp;#35268;&amp;#335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84;&amp;#24335;&amp;#24405;&amp;#20837;&amp;#20303;&amp;#24314;&amp;#37096;&amp;#32479;&amp;#19968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;&amp;#35774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#8220;&lt;/span&gt;&amp;#20840;&amp;#22269;&amp;#33258;&amp;#28982;&amp;#28798;&amp;#23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2508;&amp;#21512;&amp;#39118;&amp;#38505;&amp;#26222;&amp;#26597;&amp;#25151;&amp;#23627;&amp;#243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69;&amp;#19982;&amp;#24066;&amp;#25919;&amp;#35774;&amp;#26045;&amp;#35843;&amp;#26597;&amp;#31995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#8221;&lt;/span&gt;&amp;#12290;&amp;#25104;&amp;#26524;&amp;#25968;&amp;#25454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439;&amp;#12289;&amp;#24066;&amp;#12289;&amp;#30465;&amp;#12289;&amp;#22269;&amp;#23478;&amp;#368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23;&amp;#36136;&amp;#26816;&amp;#21512;&amp;#26684;&amp;#21518;&amp;#65292;&amp;#30001;&amp;#2030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;&amp;#37096;&amp;#27719;&amp;#20132;&amp;#33267;&amp;#22269;&amp;#21153;&amp;#38498;&amp;#26222;&amp;#265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amp;#65292;&amp;#25104;&amp;#26524;&amp;#20877;&amp;#30001;&amp;#22269;&amp;#26222;&amp;#211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80;&amp;#32423;&amp;#19979;&amp;#21457;&amp;#33267;&amp;#30465;&amp;#32423;&amp;#65292;&amp;#29992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5903;&amp;#25745;&amp;#20840;&amp;#30465;&amp;#33258;&amp;#28982;&amp;#28798;&amp;#23475;&amp;#3250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2;&amp;#39118;&amp;#38505;&amp;#19982;&amp;#20943;&amp;#28798;&amp;#33021;&amp;#21147;&amp;#357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6.5pt;mso-bidi-font-size:9.0pt'&gt;&amp;#20381;&amp;#2545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8;&amp;#22269;&amp;#21153;&amp;#38498;&amp;#21150;&amp;#20844;&amp;#21381;&amp;#20851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23637;&amp;#31532;&amp;#19968;&amp;#27425;&amp;#20840;&amp;#22269;&amp;#33258;&amp;#28982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;&amp;#23475;&amp;#32508;&amp;#21512;&amp;#39118;&amp;#38505;&amp;#26222;&amp;#26597;&amp;#30340;&amp;#368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693;&amp;#12299;&amp;#65288;&amp;#22269;&amp;#21150;&amp;#21457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12305;&lt;span lang=3DEN-US&gt;12&lt;/span&gt;&amp;#2149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292;&amp;#12298;&amp;#31532;&amp;#19968;&amp;#27425;&amp;#20840;&amp;#22269;&amp;#33258;&amp;#28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798;&amp;#23475;&amp;#32508;&amp;#21512;&amp;#39118;&amp;#38505;&amp;#26222;&amp;#26597;&amp;#246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7;&amp;#26041;&amp;#26696;&amp;#12299;&amp;#65288;&amp;#22269;&amp;#28798;&amp;#38505;&amp;#26222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7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12305;&lt;span lang=3DEN-US&gt;2&lt;/span&gt;&amp;#21495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92;&amp;#12298;&amp;#31532;&amp;#19968;&amp;#27425;&amp;#20840;&amp;#22269;&amp;#33258;&amp;#289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798;&amp;#23475;&amp;#32508;&amp;#21512;&amp;#39118;&amp;#38505;&amp;#26222;&amp;#26597;&amp;#2345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;&amp;#26041;&amp;#26696;&amp;#65288;&amp;#20462;&amp;#35746;&amp;#29256;&amp;#65289;&amp;#12299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69;&amp;#28798;&amp;#38505;&amp;#26222;&amp;#21150;&amp;#21457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1&lt;/span&gt;&amp;#12305;&lt;span lang=3DEN-US&gt;6&lt;/span&gt;&amp;#21495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92;&amp;#22825;&amp;#27700;&amp;#24066;&amp;#20303;&amp;#25151;&amp;#21644;&amp;#22478;&amp;#200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35774;&amp;#23616;&amp;#20851;&amp;#20110;&amp;#21360;&amp;#21457;&amp;#12298;&amp;#22825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;&amp;#24066;&amp;#31532;&amp;#19968;&amp;#27425;&amp;#20840;&amp;#22269;&amp;#33258;&amp;#28982;&amp;#287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75;&amp;#32508;&amp;#21512;&amp;#39118;&amp;#38505;&amp;#26222;&amp;#26597;&amp;#25151;&amp;#236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1569;&amp;#19982;&amp;#24066;&amp;#25919;&amp;#35774;&amp;#26045;&amp;#35843;&amp;#26597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0316;&amp;#33853;&amp;#23454;&amp;#26041;&amp;#26696;&amp;#12299;&amp;#30340;&amp;#36890;&amp;#306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amp;#22825;&amp;#24066;&amp;#24314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1&lt;/span&gt;&amp;#12305;&lt;span lang=3DEN-US&gt;208&lt;/span&gt;&amp;#2149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998;&amp;#35299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2791;&amp;#278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6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08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7;&amp;#3242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4230;&amp;#37327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351;&amp;#26631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9033;&amp;#3044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100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104;&amp;#26412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4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4577;&amp;#29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659;&amp;#2510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135;&amp;#2098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68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5843;&amp;#26597;&amp;#27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7425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5843;&amp;#26597;&amp;#27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7425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=3D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102;&amp;#25928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222;&amp;#26597;&amp;#35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59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222;&amp;#26597;&amp;#35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59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6136;&amp;#37327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222;&amp;#26597;&amp;#35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597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222;&amp;#26597;&amp;#35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597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928;&amp;#30410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2463;&amp;#2798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31038;&amp;#20250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419;&amp;#36827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314;&amp;#21644;&amp;#24066;&amp;#25919;&amp;#35774;&amp;#26045;&amp;#35843;&amp;#265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0419;&amp;#36827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314;&amp;#21644;&amp;#24066;&amp;#25919;&amp;#35774;&amp;#26045;&amp;#35843;&amp;#265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9983;&amp;#24577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1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39640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314;&amp;#21644;&amp;#24066;&amp;#25919;&amp;#35774;&amp;#26045;&amp;#25239;&amp;#39118;&amp;#385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5552;&amp;#39640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314;&amp;#21644;&amp;#24066;&amp;#25919;&amp;#35774;&amp;#26045;&amp;#25239;&amp;#39118;&amp;#385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8385;&amp;#248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6381;&amp;#21153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937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3621;&amp;#27665;&amp;#28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95%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23621;&amp;#27665;&amp;#28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84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mso-bidi-font-size:9.0pt'&gt;&amp;#8805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392F2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CDB048/file4504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392F2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CDB048/file4504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392F2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CDB048/file4504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4504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51CDB048\file4504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392F2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CDB048/file4504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504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B8.392F23B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