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E.242026D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24202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F87B1B9/file20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2009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59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0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03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592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4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694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2009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2009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2009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2009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2009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2009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914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0449;&amp;#24687;&amp;#32593;&amp;#32476;&amp;#24314;&amp;#35774;&amp;#32500;&amp;#2525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824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066;&amp;#20303;&amp;#24314;&amp;#236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2023&lt;/span&gt;&amp;#24180;&amp;#32500;&amp;#25252;&amp;#20449;&amp;#24687;&amp;#32593;&amp;#32476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;&amp;#35774;&amp;#36816;&amp;#325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35745;&amp;#21010;&amp;#23433;&amp;#254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82.4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5774;&amp;#32500;&amp;#25252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1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5774;&amp;#32500;&amp;#25252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5774;&amp;#36816;&amp;#32500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5774;&amp;#36816;&amp;#32500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816;&amp;#34892;&amp;#27491;&amp;#24120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816;&amp;#34892;&amp;#27491;&amp;#24120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8556;&amp;#20449;&amp;#24687;&amp;#32593;&amp;#324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0;&amp;#20844;&amp;#36816;&amp;#34892;&amp;#25928;&amp;#30410;&amp;#25552;&amp;#39640;&amp;#29575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8556;&amp;#20449;&amp;#24687;&amp;#32593;&amp;#324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0;&amp;#20844;&amp;#36816;&amp;#34892;&amp;#25928;&amp;#30410;&amp;#25552;&amp;#39640;&amp;#29575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24202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F87B1B9/file200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24202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F87B1B9/file200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24202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F87B1B9/file2009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2009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2F87B1B9\file2009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24202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F87B1B9/file200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200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242026D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