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1.EA1D3E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EA1D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A894349/file32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27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2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2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39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9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3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327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327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327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327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327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327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12390024001904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0013;&amp;#33410;&amp;#33021;&amp;#22403;&amp;#22334;&amp;#28954;&amp;#28903;&amp;#227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2;&amp;#36153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9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412;&amp;#39033;&amp;#30446;&amp;#20026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403;&amp;#22334;&amp;#28954;&amp;#28903;&amp;#24037;&amp;#31243;&amp;#65292;&amp;#24635;&amp;#352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69;&amp;#26085;&amp;#22788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200&lt;/span&gt;&amp;#21544;&amp;#65292;&amp;#26412;&amp;#26399;&amp;#20026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399;&amp;#24037;&amp;#31243;&amp;#65292;&amp;#26085;&amp;#22788;&amp;#29702;&amp;#29983;&amp;#2796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;&amp;#223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00&lt;/span&gt;&amp;#21544;&amp;#65292;&amp;#21344;&amp;#22320;&amp;#38754;&amp;#31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0&lt;/span&gt;&amp;#20137;&amp;#65292;&amp;#24635;&amp;#25237;&amp;#36164;&amp;#32422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.25&lt;/span&gt;&amp;#20159;&amp;#20803;&amp;#65292;&amp;#26080;&amp;#23475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88;&amp;#29702;&amp;#20004;&amp;#21306;&amp;#20116;&amp;#21439;&amp;#29983;&amp;#27963;&amp;#2240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;&amp;#65292;&amp;#39033;&amp;#30446;&amp;#25237;&amp;#36816;&amp;#20197;&amp;#26469;&amp;#24180;&amp;#227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29983;&amp;#27963;&amp;#22403;&amp;#22334;&amp;#19981;&amp;#20302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&lt;/span&gt;&amp;#19975;&amp;#21544;&amp;#12290;&lt;span lang=3DEN-US&gt;202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4180;&amp;#39044;&amp;#31639;&amp;#23433;&amp;#254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500&lt;/span&gt;&amp;#19975;&amp;#20803;&amp;#65292;&amp;#23454;&amp;#38469;&amp;#251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50&lt;/span&gt;&amp;#19975;&amp;#20803;&amp;#65292;&amp;#36130;&amp;#21147;&amp;#234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90;&amp;#34917;&amp;#21161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00&lt;/span&gt;&amp;#19975;&amp;#20803;&amp;#1229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2825;&amp;#27700;&amp;#32463;&amp;#27982;&amp;#25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5;&amp;#24320;&amp;#21457;&amp;#21306;&amp;#31649;&amp;#29702;&amp;#22996;&amp;#21592;&amp;#202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1;&amp;#20110;&amp;#22825;&amp;#27700;&amp;#24490;&amp;#29615;&amp;#20135;&amp;#19994;&amp;#22253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26680;&amp;#20934;&amp;#30340;&amp;#25209;&amp;#22797;&amp;#12299;&amp;#65288;&amp;#228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24320;&amp;#21457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6&lt;/span&gt;&amp;#12305;&lt;span lang=3DEN-US&gt;79&lt;/span&gt;&amp;#2149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90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5;&amp;#22788;&amp;#29702;&amp;#29983;&amp;#27963;&amp;#2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34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600&lt;/span&gt;&lt;span style=3D'font-size:9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15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5;&amp;#22788;&amp;#29702;&amp;#29983;&amp;#27963;&amp;#2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34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4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7963;&amp;#22403;&amp;#22334;&amp;#22788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7963;&amp;#22403;&amp;#22334;&amp;#22788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7963;&amp;#22403;&amp;#22334;&amp;#22788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7963;&amp;#22403;&amp;#22334;&amp;#22788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798;&amp;#21040;&amp;#24180;&amp;#21457;&amp;#30005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00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&amp;#19975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798;&amp;#21040;&amp;#24180;&amp;#21457;&amp;#30005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423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21319;&amp;#22403;&amp;#22334;&amp;#28954;&amp;#28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7;&amp;#30005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21319;&amp;#22403;&amp;#22334;&amp;#28954;&amp;#28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7;&amp;#30005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478;&amp;#24066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478;&amp;#24066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EA1D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A894349/file327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EA1D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A894349/file327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EA1D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A894349/file327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327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1A894349\file327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EA1D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A894349/file327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27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EA1D3E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