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2448.AD6D7F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448.AD6D7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65E45B/file01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MAAxADcAMQ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AhAC0ALQBbAGkAZgAgAG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IAA5AF0APgA8AHgAbQBsAD4ADQAKACAAPABvADoARABvAGMAdQBtAGUAbgB0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AAZQByAHQAaQBlAHMAPgANAAoAIAAgADwAbwA6AEEAdQB0AGgAbwByAD4AQQBkAG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HIAYQB0AG8AcgA8AC8AbwA6AEEAdQB0AGgAbwByAD4ADQAKACAAIAA8AG8AOg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GwAYQB0AGUAPgBOAG8AcgBtAGEAbAA8AC8AbwA6AFQAZQBtAHAAbABhAHQAZQ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vADoATABhAHMAdABBAHUAdABoAG8AcgA+AEEAZABtAGkAbgBpAHMAdAByAGEAd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MAGEAcwB0AEEAdQB0AGgAbwByAD4ADQAKACAAIAA8AG8AOgBSAGUAdgBpAHM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yADwALwBvADoAUgBlAHYAaQBzAGkAbwBuAD4ADQAKACAAIAA8AG8AOgBUAG8Ad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A+ADAAPAAvAG8AOgBUAG8AdABhAGwAVABpAG0AZQA+AA0ACgAgACAAPABvADoAQ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0AGUAZAA+ADIAMAAyADMALQAwADEALQAwADkAVAAwADgAOgAzADcAOgAwADAAW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MAcgBlAGEAdABlAGQAPgANAAoAIAAgADwAbwA6AEwAYQBzAHQAUwBhAHYAZQBkAD4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wAtADAAMQAtADAAOQBUADAAOAA6ADMANwA6ADAAMABaADwALwBvADoATABhAHMAdA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QAPgANAAoAIAAgADwAbwA6AFAAYQBnAGUAcwA+ADIAPAAvAG8AOgBQAGEAZwBlAHM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bwA6AFcAbwByAGQAcwA+ADEANwA1ADwALwBvADoAVwBvAHIAZABz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8AOgBDAGgAYQByAGEAYwB0AGUAcgBzAD4AOQA5ADkAPAAvAG8AOgBDAGgAYQByAGE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zAD4ADQAKACAAIAA8AG8AOgBMAGkAbgBlAHMAPgA4ADwALwBvADoATABpAG4AZQ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G8AOgBQAGEAcgBhAGcAcgBhAHAAaABzAD4AMgA8AC8AbwA6AFAAYQByAGEAZ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BoAHMAPgANAAoAIAAgADwAbwA6AEMAaABhAHIAYQBjAHQAZQByAHMAVwBpAHQAaA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UAcwA+ADEAMQA3ADIAPAAvAG8AOgBDAGgAYQByAGEAYwB0AGUAcgBzAFcAaQB0AGgAU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lAHMAPgANAAoAIAAgADwAbwA6AFYAZQByAHMAaQBvAG4APgAxADYALgAwADA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GUAcgBzAGkAbwBuAD4ADQAKACAAPAAvAG8AOgBEAG8AYwB1AG0AZQBuAHQAUAByAG8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pAGUAcwA+AA0ACgAgADwAbwA6AE8AZgBmAGkAYwBlAEQAbwBjAHUAbQBlAG4Ad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kAbgBnAHMAPgANAAoAIAAgADwAbwA6AEEAbABsAG8AdwBQAE4ARwAvAD4ADQAK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PAGYAZgBpAGMAZQBEAG8AYwB1AG0AZQBuAHQAUwBlAHQAdABpAG4AZwBzAD4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4AG0AbAA+ADwAIQBbAGUAbgBkAGkAZgBdAC0ALQA+AA0ACgA8AGwAaQBuAGsAIAByAGUAb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lAG0AZQBEAGEAdABhACAAaAByAGUAZgA9ACIAZgBpAGwAZQAwADEANwAxAC4AZg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8AdABoAGUAbQBlAGQAYQB0AGEALgB0AGgAbQB4ACIAPgANAAoAPABsAGkAbgBrACA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QBjAG8AbABvAHIAUwBjAGgAZQBtAGUATQBhAHAAcABpAG4AZwAgAGgAcgBlAGY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GUAMAAxADcAMQAuAGYAaQBsAGUAcwAvAGMAbwBsAG8AcgBzAGMAaABlAG0AZQBtAGEAc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4AeABtAGwAIgA+AA0ACgA8ACEALQAtAFsAaQBmACAAZwB0AGUAIABtAHMAbwAg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+ADwAeABtAGwAPgANAAoAIAA8AHcAOgBXAG8AcgBkAEQAbwBjAHUAbQBlAG4Ad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VgBpAGUAdwA+AFAAcgBpAG4AdAA8AC8AdwA6AFYAaQBlAH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FQAcgBhAGMAawBNAG8AdgBlAHMAPgBmAGEAbABzAGUAPAAvAHcAOgBUAHIAYQBjAGsAT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zAD4ADQAKACAAIAA8AHcAOgBUAHIAYQBjAGsARgBvAHIAbQBhAHQAdABpAG4AZw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WAGEAbABpAGQAYQB0AGUAQQBnAGEAaQBuAHMAdABTAGMAaABlAG0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FMAYQB2AGUASQBmAFgATQBMAEkAbgB2AGEAbABpAGQAP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PAAvAHcAOgBTAGEAdgBlAEkAZgBYAE0ATABJAG4AdgBhAGwAaQ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JAGcAbgBvAHIAZQBNAGkAeABlAGQAQwBvAG4AdABlAG4AdAA+AGYAYQBsAHMAZ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kAZwBuAG8AcgBlAE0AaQB4AGUAZABDAG8AbgB0AGUAbgB0AD4ADQAKACAAIAA8AHcAO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wBhAHkAcwBTAGgAbwB3AFAAbABhAGMAZQBoAG8AbABkAGUAcgBUAGUAeAB0AD4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DwALwB3ADoAQQBsAHcAYQB5AHMAUwBoAG8AdwBQAGwAYQBjAGUAaABvAGwAZABlAHIAV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+AA0ACgAgACAAPAB3ADoARABvAE4AbwB0AFAAcgBvAG0AbwB0AGUAUQBG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aQBkAFQAaABlAG0AZQBPAHQAaABlAHIAPgBFAE4ALQBVAFMAPAAv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UAGgAZQBtAGUATwB0AGgAZQByAD4ADQAKACAAIAA8AHcAOgBMAGkAZABU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zAGkAYQBuAD4AWgBIAC0AQwBOADwALwB3ADoATABpAGQAVABoAGUAbQBlAEEAcwBp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pAGQAVABoAGUAbQBlAEMAbwBtAHAAbABlAHgAUwBjAHIAa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YAC0ATgBPAE4ARQA8AC8AdwA6AEwAaQBkAFQAaABlAG0AZQBDAG8AbQBwAGwAZQB4AFMAY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AB0AD4ADQAKACAAIAA8AHcAOgBDAG8AbQBwAGEAdABpAGIAaQBsAGkAdAB5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IAcgBlAGEAawBXAHIAYQBwAHAAZQBkAFQAYQBiAGwAZQBz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UwBwAGwAaQB0AFAAZwBCAHIAZQBhAGsAQQBuAGQAUABhAHIAYQBNAGEAcgBr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3ADoAVQBzAGUARgBFAEwAYQB5AG8AdQB0AC8APgANAAoAIAAgADwAL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QwBvAG0AcABhAHQAaQBiAGkAbABpAHQAeQA+AA0ACgAgACAAPABtADoAbQBhAHQAa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tADoAbQBhAHQAaABGAG8AbgB0ACAAbQA6AHYAYQBsAD0AIgBDAGE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hACAATQBhAHQAaAAiAC8APgANAAoAIAAgACAAPABtADoAYgByAGsAQgBpAG4AIA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hAGwAPQAiAGIAZQBmAG8AcgBlACIALwA+AA0ACgAgACAAIAA8AG0AOgBiAHIAawBCAGkAb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gAgAG0AOgB2AGEAbAA9ACIAJgAjADQANQA7AC0AIgAvAD4ADQAKACAAIAAgADwAbQ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bABGAHIAYQBjACAAbQA6AHYAYQBsAD0AIgBvAGYAZgAiAC8APgANAAoAIAAgACAAP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ZABpAHMAcABEAGUAZgAvAD4ADQAKACAAIAAgADwAbQA6AGwATQBhAHIAZwBpAG4AIA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hAGwAPQAiADAAIgAvAD4ADQAKACAAIAAgADwAbQA6AHIATQBhAHIAZwBpAG4AIABtADoAd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QAiADAAIgAvAD4ADQAKACAAIAAgADwAbQA6AGQAZQBmAEoAYwAgAG0AOgB2AGEAb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RwByAG8AdQBwACIALwA+AA0ACgAgACAAIAA8AG0AOgB3AHIAYQBwAE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bQA6AHYAYQBsAD0AIgAxADQANAAwACIALwA+AA0ACgAgACAAIAA8AG0AO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MAGkAbQAgAG0AOgB2AGEAbAA9ACIAcwB1AGIAUwB1AHAAIgAvAD4ADQAKACAAIAAgADw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yAHkATABpAG0AIABtADoAdgBhAGwAPQAiAHUAbgBkAE8AdgB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0AOgBtAGEAdABoAFAAcgA+ADwALwB3ADoAVwBvAHIAZABEAG8AYwB1AG0AZQBuAH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vAHgAbQBsAD4APAAhAFsAZQBuAGQAaQBmAF0ALQAtAD4APAAhAC0ALQBbAGkAZgAg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CAAbQBzAG8AIAA5AF0APgA8AHgAbQBsAD4ADQAKACAAPAB3ADoATABhAHQAZQBuAHQAU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HMAIABEAGUAZgBMAG8AYwBrAGUAZABTAHQAYQB0AGU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AGYAVQBuAGgAaQBkAGUAVwBoAGUAbgBVAHMAZQBkAD0AIgBmAGEAbABz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ZQBmAFMAZQBtAGkASABpAGQAZABlAG4APQAiAGYAYQBsAHMAZQAiACAARABlAGYAUQ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9ACIAZgBhAGwAcwBlACIAIABEAGUAZgBQAHIAaQBvAHIAaQB0AHkAPQAiADk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TABhAHQAZQBuAHQAUwB0AHkAbABlAEMAbwB1AG4AdAA9ACIAMwA3ADEAI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AAIgAgAFEARgBvAHIAbQBhAH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E4AbwByAG0AYQBs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k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gAZQBhAGQAaQBuAGc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kAIgAgAFMAZQBtAGkASABpAGQAZABlAG4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oAGUAYQBkAGkAbgBn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5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UQBGAG8AcgBtAGEAdAA9ACIAdAByAHUAZQAiACAATgBhAG0AZQA9ACIAa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GgAZQBhAGQAaQBuAGc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kAIgAgAFMAZQBtAGkASABpAGQAZABlAG4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0AHIAdQBl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oAGUAYQBkAGkAbgBn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5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CAAUQBGAG8AcgBtAGEAd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aABlAGEAZABpAG4AZwAgADY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QAiACAAUwBlAG0AaQBIAGkAZABkAGUAbgA9ACIAdAByAHU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gAFEARgBvAHIAbQBhAH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E4AYQBtAGUAPQAiAGgAZQBhAGQAaQBuAGcAIAA3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k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RAEYAbwByAG0AYQB0AD0AIgB0AHIAdQBlACIAIABOAGEAbQBlAD0AIgBoAGU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O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5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CAAUQBGAG8AcgBtAGEAd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aABlAGEAZABpAG4AZwAgADk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pAG4AZABlAHg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4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GkAbgBkAGUAe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pAG4AZABlAHg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4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GkAbgBkAGUAe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pAG4AZABlAHgAIAA3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4ACAAO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GkAbgBkAGUAeAAgADk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MwA5ACIAIABTAGUAbQBpAEgAaQBkAGQAZQBu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dABvAGM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UwBlAG0AaQBIAGkAZABkAGUAbgA9ACIAdAByAHU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gAE4AYQBtAGUAPQAiAHQAbwBj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zADk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IABOAGEAbQBlAD0AIgB0AG8AYw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wA5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dABvAGM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MAOQAiACAAUwBlAG0AaQBIAGkAZABkAGUAbg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HQAbwBj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FMAZQBtAGkASABpAGQAZABlAG4APQAiAHQAcgB1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IABOAGEAbQBlAD0AIgB0AG8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wA5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CAATgBhAG0AZQA9ACIAdABvAGMAIAA3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O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HQAbwBjACAAO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zADkAIgAgAFMAZQBtAGkASABpAGQAZABlAG4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0AG8AYwAgADk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OAG8AcgBtAGEAbAAgAEkAbgBkAGUAbgB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uAG8AdABlACAAdABlAHg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EAbgBuAG8AdABhAHQAaQBvAG4AIA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ABlAGEAZABlAH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8AbwB0AGUAc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GkAbgBkAGUAeAAgAG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1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YwBhAHAAdABpAG8Ab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HQAYQBiAGwAZQAgAG8AZgAgAGY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gBlAH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lAG4AdgBlAGwAbwBwAGUAIABhAGQAZAByAGUAcwB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ZQBu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8AcABlACAAcgBlAHQAdQByAG4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8AbwB0AG4AbwB0AGUAIAByAGUAZ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MAZ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GEAbgBuAG8AdABhAHQAaQBvAG4AIAByAGUAZgBlAHIAZQBuAGMAZ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UAIABuAHUAbQBiAGUAc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HAAYQBnAGUAIABuAHUAbQBiAGUAc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4AbwB0AGUAIAByAGUAZgBlAHIAZQBuAGMAZ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GUAbgBkAG4AbwB0AGUAIA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dABhAGIAbABlACAAbwBmACAAYQB1AHQAaABvAHIAaQB0AGkAZQB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cgBv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dABvAGEAIABoAGUAYQBkAGkAbgBn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CAHUAbABsAGUAd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OAHUAbQBiAGUAc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D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MAGkAcwB0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wAaQBz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EIAdQBsAGwAZQ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wAaQBzAHQAIABCAHUAbABsAGU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QgB1AGwAbABlAHQ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gAE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OAHUAbQBiAGUAcg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MAGkAcwB0ACAAT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E4AdQBtAGIAZQBy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HUAbQBiAGUAcg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IAIABRAEYAbwByAG0AYQB0AD0AIgB0AHIAdQBlACIAIABOAGEAbQBlAD0AIgBUAGk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wAbwBzAGkAbgBn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UwBpAGcAbgBhAHQAdQByAG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EQAZQBmAGEAdQBsAHQAIABQAGEAcgBhAGcAcgBhAHAAaAAg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CAG8AZAB5ACAAVABlAHgAd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IAbwBkAHkAIABUAGUAeAB0ACA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QwBvAG4AdABpAG4AdQBl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TABpAHMAdA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aQBuAHUAZQ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QwBvAG4AdABpAG4AdQBl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DAG8AbgB0AGkAbgB1AGU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TABpAHMAdAAgAEMAbwBuAH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gAD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cwBzAGEAZwBlACAASABlAGEAZABlAH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MQAx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TAHUAYgB0AGkAdABsAG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TAGEAbAB1AHQAY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ABhAHQAZ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IAbwBkAHkAIABUAGUAeAB0ACAARgBpAHIAcwB0ACAAS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CAG8AZAB5ACAAVABlAHgAdAAgAEYAaQByAHMAdAAgAEkAbgBk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4AbwB0AGUAIABIAGUAYQBkAGkAbgBn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QgBvAGQAeQAgAFQAZQB4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gBvAGQAeQAgAFQAZQB4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QgBvAGQAeQAgAFQAZQB4AHQAIABJ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CAG8AZAB5ACAAVABlAHgAdAAgAEkAbgBkAGUAbgB0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bABvAGMAawAgAFQAZQB4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IAHkAcABlAHIAbABpAG4Aa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YAbw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GUAZABIAHkAcABlAHIAbABpAG4Aa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yADIAIgAgAFEARgBvAHIAbQBhAHQAPQAiAHQAcgB1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AByAG8AbgBn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I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RQBtAHAAa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ABvAGMAdQBtAGUAbgB0ACAATQBhAHA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QAGwAYQBpAG4AIABU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QAtAG0AYQBpAGwAIABTAGkAZwBuAGEAdAB1AHIAZ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gAVABNAEwAIA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8AZgAgAEYAbwByAG0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IAFQATQBMACAAQgBvAHQAdABvAG0AIABvAGYAIA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gBvAHIAbQBhAGwAIAAoAFcAZQBiACk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IAFQATQBMACAAQQBjAHI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gAVABNAEwAIABBAGQAZAByAGUAcwB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SABUAE0ATAAgAEMAa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IAFQATQBMACAAQwBvAGQAZ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gAVABNAEwAIABEAGUAZgBpAG4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SABUAE0ATAAgAEsAZQB5AGIAbwBhAHIAZ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gAVABNAEwAIABQAHIAZ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B0AGUAZ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gAVABNAEwAIABTAGEAbQBwAGwAZ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gAVABNAEw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cABlAHcAcgBpAHQAZQB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SABUAE0ATAAgAFYAYQByAGkAYQBiAGwAZ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VABhAGIAbABl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YQBuAG4AbwB0AGEAdABpAG8AbgAgAHMAdQBi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jAH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OAG8AIABMAGkAcwB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TwB1AHQAbABpAG4AZQAgAEwAaQBz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wB1AHQAbABpAG4AZQAgAEwAaQBz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wB1AHQAbABpAG4AZ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UwBpAG0AcABsAGU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pAG0AcABsAGU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UwBpAG0AcABsAGU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QwBsAGEAcwBzAGkAYw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BD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EMAbABhAHMAcwBpAGM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sAGEAcwBzAGkAYw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DAG8AbABvAHIAZgB1AGw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QwBvAGwAbwByAGYAdQBs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DAG8AbAB1AG0AbgBz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MAbwBsAHUAbQBuAHM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QwBvAGw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DAG8AbAB1AG0AbgBz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MAbwBsAHUAbQBuAHM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RwByAGkAZ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HAHIAaQBk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cAcgBpAGQ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RwByAGkAZA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HAHIAaQBk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cAcgBpAGQ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RwByAGkAZAAgADc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HAHIAaQBkACAAO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wAaQBzAHQAI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TABpAHMAd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MAGkAcw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wAaQBzAHQ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TABpAHM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MAGkAcw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wAaQBzAHQA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TABpAHMAdAAgADg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AzAEQAI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lAGMAdABzACAAM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DMARAAgAGUAZgBmAGUAYwB0AHM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MwBEACAAZQBmAGYAZQBjAHQAcw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GUAbQBwAG8AcgBhAHIAe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UAbABlAGcAYQBuAH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QAHIAbwBmAGUAcwBzAGkAbwBuAGEAb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AHQAbABlACAAM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FMAdQBiAHQAbABl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FcAZQBi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FcAZQBi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FcAZQBi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IAYQBsAGwAbwBvAG4AIABUAGUAeAB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MAOQAi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FQAaABlAG0AZ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TgBhAG0AZQA9ACIAUABsAGEAYw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QAZQByACAAVABlAHg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xACIAIABRAEYAbwByAG0AYQB0AD0AIgB0AHIAdQBlACIAIABOAGEAbQBlAD0AIgBOAG8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jAGkAbgBn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UwBoAGEAZABpAG4AZ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EAIgAgAE4AYQBtAGUAPQAiAEwAaQBnAGgAdA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y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ZwBoAHQAIABHAHIAaQBk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MwAiACAATgBhAG0AZQA9ACIATQBlAGQAaQB1AG0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Q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UwBoAGEAZABpAG4AZw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1ACIAIABOAGEAbQBlAD0AIgBNAGUAZABpAHUAb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MAGkAcw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c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4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cAcgBpAG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OQAiACAATgBhAG0AZQA9ACIATQBlAGQAaQB1AG0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A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QAYQByAGsAIABMAGkAcwB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QAiACAATgBhAG0AZQA9ACIAQwBvAGwAbwByAGYAdQBsACAAUwBo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EwAaQBzAH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zACIAIABOAGEAbQBlAD0AIgBDAG8AbABvAHIAZgB1AGw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M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GcAaAB0ACAAUwBoAGEAZABpAG4AZw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EAIgAgAE4AYQBtAGUAPQAi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EwAaQBzAHQ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yACIAIABOAGEAbQBlAD0AIgBMAGkAZwBoAHQAIA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AATgBhAG0AZQA9ACIATQBlAGQAaQB1AG0AIABTAGgAYQBkAGkAbgBnACAAMQ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Q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UwBoAGEAZABpAG4AZw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1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wAaQBzAHQAIAAxACAAQQBjAGMAZQBuAHQ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SAGUAdgBpAHMAaQBvAG4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wA0ACIAIABRAEYAbwByAG0AYQB0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QAGEAcgBhAGcAcgBhAHAAa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yADk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EAdQBvAHQAZ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FEARgBvAHIAbQBhAH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uAHQAZQBuAHMAZQAgAFEAdQBvAHQAZ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YAIgAgAE4AYQBtAGUAPQAiAE0AZQBkAGkAdQBtACAATABpAHMAdA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cAcgBpAGQAIAAx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O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HAHIAaQBkACAAMg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k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RwByAGkAZAAgADMAIABBAGMAYwBlAG4Ad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wACIAIABOAGEAbQBlAD0AIgBEAGEAcgBr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EAIgAgAE4AYQBtAGUAPQAiAEMAbwBsAG8AcgBmAHUAbAAgAFMAaABhAGQAaQBuAGc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DAG8AbABvAHIAZgB1AGwAIABMAGkAcw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cAM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wBvAGwAbwByAGYAdQBsACAARwByAGkAZA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AAIgAgAE4AYQBtAGUAPQAi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FMAaABhAGQAaQBuAGc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xACIAIABOAGEAbQBlAD0AIgBMAGkAZwBoAHQ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gAiACAATgBhAG0AZQA9ACIATABpAGcAaAB0ACAARwByAGkAZ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M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UwBoAGEAZABpAG4AZwAgADEAIABBAGMAYwBlAG4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0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y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Q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MAGkAcwB0ACAAMQAgAEEAYwBjAGUAbgB0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Y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DIAIABBAGMAYwBlAG4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3ACIAIABOAGEAbQBlAD0AIgBNAGUAZABpAHUAbQAgAEcAcgBpAG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OAAiACAATgBhAG0AZQA9ACIATQBlAGQAaQB1AG0AIABHAHIAaQBkACAAMg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k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RwByAGkAZAAgADMAIABBAGMAYwBlAG4Ad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wAwACIAIABOAGEAbQBlAD0AI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CAATABpAHMAdAAgAEEAYwBjAGUAbgB0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3ADEAIgAgAE4AYQBtAGUAPQAiAEMAbwBsAG8AcgBmAHUAbA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QAaQBuAGcAIABBAGMAYwBlAG4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wAyACIAIABOAGEAbQBlAD0AIgBDAG8AbABvAHIAZgB1AGw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iACAATgBhAG0AZQA9ACIAQwBvAGwAbwByAGYAdQBsACAARwByAGkAZ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A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nAGgAdAAgAFMAaABhAGQAaQBuAGc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x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MAGkAcwB0ACAAQQBjAGMAZQBuAHQ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gAiACAATgBhAG0AZQA9ACIATABpAGcAaAB0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EEAYwBjAGUAbg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MAIgAgAE4AYQBtAGUAPQAiAE0AZQBkAGkAdQBtACAAUwBoAGEAZABpAG4AZwAgADE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FMAaABhAGQAaQBuAGc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MAGkAcwB0ACAAMQAgAEEAYwBjAGUAbg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Y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TABpAHMAdAAgADI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3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cAcgBpAGQAIAAxACAAQQBjAGMAZQBuAHQ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OAAiACAATgBhAG0AZQA9ACIATQBlAGQAaQB1AG0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kAIgAgAE4AYQBtAGUAPQAiAE0AZQBkAGkAdQBtACAARwByAGkAZAAgADM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w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EAGEAcgBrACAATABpAHMAdAAgAEEAYwBjAGUAbgB0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E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FMAaABhAGQAaQBuAGc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yACIAIABOAGEAbQBlAD0AIg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MAGkAcwB0ACAAQQBjAGMAZQBuAHQ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wAiACAATgBhAG0AZQA9ACIAQwBvAGwAbwByAGYAdQBs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EEAYwBjAGUAbg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AAIgAgAE4AYQBtAGUAPQAiAEwAaQBnAGgAdAAgAFMAaABhAGQAaQBuAGc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ZwBoAHQAIABMAGkAcwB0ACAAQQBjAGMAZQBu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g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AARwByAGkAZA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MAIgAgAE4AYQBtAGUAPQAiAE0AZQBkAGkAdQBt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DEAIABBAGMAYwBlAG4AdA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0ACIAIABOAGEAbQBlAD0AIgBNAGUAZABpAHUAbQ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y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QAiACAATgBhAG0AZQA9ACIATQBlAGQAaQB1AG0AIABMAGkAcwB0ACAAMQ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TABpAHMAdA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x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OA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HAHIAaQBkACAAMgAgAEEAYwBjAGUAbgB0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k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MAIABBAGMAYwBlAG4AdAAgAD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wAwACIAIABOAGEAbQBlAD0AIgBEAGEAcgBrACAATABpAHMAd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E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MAbwBsAG8AcgBmAHUAbAAgAFMAaABhAGQAaQBuAGc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MAGkAcwB0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wAiACAATgBhAG0AZQA9ACI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RwByAGkAZAAgAEEAYwBjAGUAbgB0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AAIgAgAE4AYQBtAGUAPQAiAEwAaQBnAGgAdA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xACIAIABOAGEAbQBlAD0AIgBMAGkAZwBoAHQ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RwByAGkAZAAgAEEAYwBjAGUAbgB0ACAAN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M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UwBoAGEAZABpAG4AZwAgADEAIABBAGMAYwBlAG4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0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y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QAiACAATgBhAG0AZQA9ACIATQBlAGQAaQB1AG0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QAgAEEAYwBjAGUAbg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YAIgAgAE4AYQBtAGUAPQAiAE0AZQBkAGkAdQBtACAATABpAHM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3ACIAIABOAGEAbQBlAD0AIgBNAGUAZABpAHUAbQAgAEcAcgBpAGQAIAAx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O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HAHIAaQBkACAAMgAgAEEAYwBjAGUAbg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k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RwByAGkAZAAgADMAIABBAGMAYwBlAG4AdAAgAD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wAwACIAIABOAGEAbQBlAD0AIgBEAGEAcgBr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EAYwBjAGUAbgB0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EAIgAgAE4AYQBtAGUAPQAiAEMAbwBsAG8AcgBmAHUAbAAgAFMAaA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yACIAIABOAGEAbQBlAD0AIgBDAG8AbABvAHIAZgB1AGwAIABMAGkAcw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RwByAGkAZAAgAEEAYwBjAGUAbg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A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FMAaABhAGQAaQBuAGc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xACIAIABOAGEAbQBlAD0AIgBMAGkAZwBoAHQ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QQBjAGMAZQBuAHQ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gAiACAATgBhAG0AZQA9ACIATABpAGcAaAB0ACAARwByAGkAZ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M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UwBoAGEAZABpAG4AZwAgADE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0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FMAaABhAGQAaQBuAGcAIAAy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MAGkAcwB0ACAAMQAgAEEAYwBjAGUAbgB0ACAAN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Y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I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3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QQBjAGMAZQBuAH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OAAiACAATgBhAG0AZQA9ACIATQBlAGQAaQB1AG0AIABHAHIAaQBkACAAMg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RwByAGkAZAAgADMAIABBAGMAYwBlAG4AdA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w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EAGEAcgBrACAATABpAHMAdAAgAEEAYwBjAGUAbgB0ACAAN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3ADEAIgAgAE4AYQBtAGUAPQAi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yACIAIABOAGEAbQBlAD0AIgBDAG8AbABvAHIAZgB1AGw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QBjAGMAZQBuAH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wAiACAATgBhAG0AZQA9ACIAQwBvAGwAbwByAGYAdQBsACAARwByAGkAZ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x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RgBvAHIAbQBhAHQAPQAiAHQAcgB1AGUAIgANAAoAIAAgACAATgBhAG0AZQA9ACIAUw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UAIABFAG0AcABoAGEAcwBpAH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MgAxACIAIABRAEYAbwByAG0AYQB0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kAbgB0AGUAbgBzAGUAIABFAG0AcABoAGEAcwBpAH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MwAxACIAIABRAEYAbwByAG0AYQB0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MAdQBiAHQAbABlACAAUgBlAGYAZQByAGUAbgBj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y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kAbgB0AGUAbgBzAGUAI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lAHIAZQBuAGMAZ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z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EIAbwBvAGs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sAG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3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CAATgBhAG0AZQA9ACIAQgBpAGIAbABpAG8AZ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BoAHk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5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PAEMAIABIAGUAYQBkAGkAbgBn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MQAiACAATgBhAG0AZQA9ACIAUABsAGEAaQBu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I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AAbABhAGkAbgAgAFQAYQBiAGwAZQ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zACIAIABOAGEAbQBlAD0AIgBQAGwAYQBpAG4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UABsAGEAaQBuACAAVABhAGIAbABl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UAIgAgAE4AYQBtAGUAPQAiAFAAbABhAGkAbg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w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TABpAGcAaAB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Ng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EAIABMAGkAZwBo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3ACIAIABOAGEAbQBlAD0AIgBHAHIAaQBkACAAVABhAGIAbABl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g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TgBhAG0AZQA9ACIARwByAGkAZAAgAFQAYQBiAGwAZQ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w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QAgAEQAYQByAGs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xACIAIABOAGEAbQBlAD0AIgBHAHIAaQBkACAAVABhAGIAbABlACAANg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I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3ACAAQwBvAGwAbwByAGYAdQBs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g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MQAgAEwAaQBnAGg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c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y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OAAi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M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5ACI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AAIgAgAE4AYQBtAGUAPQAiAEcAcgBpAGQAIABUAGEAYgBsAGUAIAA1ACAARABhAHI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NAAoAIAAgACAATgBhAG0AZQA9ACIARwByAGkAZAAgAFQAYQBiAGwAZQAgADY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yACIADQAKACAAIA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3ACAAQwBvAGwAbwByAGYAdQBsACAAQQBjAGMAZQBu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NgAiAA0ACgAgACA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MQAgAEwAaQBnAGgAdA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c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y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OA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M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5ACIAIABOAGEAbQBlAD0AIgBHAHIAaQBkACAAVABhAGIAbABlACAAN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1ACAARABhAHIAaw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E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RwByAGkAZAAgAFQAYQBiAGwAZQAgADY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BAGMAYwBlAG4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yACIADQAKACAAIAAgAE4AYQBtAGUAPQAiAEcAcgBpAGQAIABUAGEAYgBsAGUAIAA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NgAiAA0ACgAgACA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QAgAEwAaQBnAGgAdAAgAEEAYwBjAGUAbg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c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yACAAQQBjAGMAZQBu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OAAiACAATgBhAG0AZQA9ACIARwByAGkAZAAgAFQAYQBiAGwAZQAgADM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HAHIAaQBkACAAVABhAGIAbABlACAAN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A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1ACAARABhAHIAawAgAEEAYwBjAGUAbg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E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YAIABDAG8AbABvAHIAZgB1AGw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cAcgBpAGQAIABUAGEAYgBsAGUAIAA3ACA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NgAiAA0ACgAgACA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EwAaQBnAGgAdA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cAIgAgAE4AYQBtAGUAPQAiAEcAcgBpAGQAIABUAGEAYgBsAGU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iACAATgBhAG0AZQA9ACIARwByAGkAZAAgAFQAYQBiAGwAZQAgADM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5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A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A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1ACAARABhAHIAaw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E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YAIABDAG8AbABvAHIAZgB1AGw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y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3ACA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A0ACgAgACAAIABOAGEAbQBlAD0AIgBHAHIAaQBkACAAVABhAGIAbABlACAAMQAg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EEAYwBjAGUAbgB0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cAIgAgAE4AYQBtAGUAPQAiAEcAcgBpAGQAIABUAGEAYgBsAGU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O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M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5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A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A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1ACAARABhAHIAaw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EAIgANAAoAIAAg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YAIABDAG8AbABvAHIAZgB1AGwAIABBAGMAYwBlAG4AdA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y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3ACAAQwBvAGwAbwByAGYAdQBs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g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HAHIAaQBkACAAVABhAGIAbABlACAAMQAgAEwAaQBnAGgAd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y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O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M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5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A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AAIgAgAE4AYQBtAGUAPQAiAEcAcgBpAGQAIABUAGEAYgBsAGU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ABhAHIAaw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EAIgANAAoAIAAg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YAIABDAG8AbABvAHIAZgB1AGw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yACIADQAKACAAIA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3ACAAQwBvAGwAbwByAGYAdQBs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N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EAIABMAGkAZwBoAH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3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g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OQAiACAATgBhAG0AZQA9ACIATABpAHMAdAAgAFQAYQBiAGwAZQ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w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NQAgAEQAYQByAGs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x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gAEMAbwBsAG8AcgBmAHUAb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1ADIAIgAgAE4AYQBtAGUAPQAiAEwAaQBzAHQAIABUAGEAYgBsAGUAIAA3ACA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Ng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VABhAGIAbABlACAAMQAg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gAE4AYQBtAGUAPQAiAEwAaQBzAHQAIABUAGEAYgBsAGUAIAAy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MAIABBAGMAYwBlAG4Ad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5ACI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AAgAEEAYwBjAGUAbg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A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AARABhAHIAaw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EAIgANAAoAIAAg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YAIABDAG8AbABvAHIAZgB1AGw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y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3ACAAQwBvAGwAbwByAGYAdQBsACAAQQBjAGMAZQBu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Ng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MQAgAEwAaQBnAGgAd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c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y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OA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M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5ACI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AAgAEEAYwBjAGUAbgB0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AAIgAgAE4AYQBtAGUAPQAiAEwAaQBzAHQAIABUAGEAYgBsAGUAIAA1ACAAR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gAEEAYwBjAGUAbgB0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1ADEAIgANAAoAIAAgACAATgBhAG0AZQA9ACIATABpAHMAdAAgAFQAYQBiAGwAZQ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8AbABvAHIAZgB1AGw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yACIADQAKACAAIA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3ACAAQwBvAGwAbwByAGYAdQBs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Ng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MQAgAEwAaQBnAGgAdAAgAEEAYwBjAGUAbg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c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yACAAQQBjAGM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OAAi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MAIABBAGMAYwBlAG4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5ACIAIABOAGEAbQBlAD0AIgBMAGkAcwB0ACAAVABhAGIAbABlACAAN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E4AYQBtAGUAPQAiAEwAaQBzAHQAIABUAGEAYgBsAGUAIAA1ACAARABhAHIAa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FQAYQBiAGwAZQAgADYAIA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BAGMAYwBlAG4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yACIADQAKACAAIA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ACAAQwBvAGwAbwByAGYAdQBs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Ng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QAgAEwAaQBnAGgAdA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c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yACAAQQBjAGMAZQBuAHQ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A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ABBAGMAYwBlAG4Ad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5ACIAIABOAGEAbQBlAD0AIgBMAGkAcwB0ACAAVABhAGIAbABlACAAN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A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1ACAARABhAHIAa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E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YAIA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IADQAKACAAIAAgAE4AYQBtAGUAPQAiAEwAaQBzAHQAIABUAGEAYgBsAGUAIAA3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QQBjAGMAZQBuAHQ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gAiAA0ACgAgACA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QAgAEwAaQBnAGgAdA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cAIg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y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AAiACAATgBhAG0AZQA9ACIATABpAHMAdAAgAFQAYQBiAGwAZQAgADM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AAgAEEAYwBjAGUAbgB0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A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1ACAARABhAHIAawAgAEEAYwBjAGUAbg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E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YAIABDAG8AbABvAHIAZgB1AGw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y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BUAGEAYgBsAGUAIAA3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gAiAA0ACgAgACAAIABOAGEAbQBlAD0AIgBMAGkAcwB0ACAAVABhAGIAbABl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cAIgAgAE4AYQBtAGUAPQAiAEwAaQBzAHQAIABUAGEAYgBsAGUAI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2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iACAATgBhAG0AZQA9ACIATABpAHMAdAAgAFQAYQBiAGwAZQAgADM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AAgAEEAYwBjAGUAbgB0ACAAN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A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1ACAARABhAHIAawAgAEEAYwBjAGUAbgB0ACAAN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1ADE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YAIABDAG8AbABvAHIAZgB1AGwAIABBAGMAYwBlAG4AdA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y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3ACAAQwBvAGwAbwByAGYAdQBs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2ACIALwA+AA0ACgAgADwALwB3ADoATABhAHQAZQBuAHQAUwB0AHkAbA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vAHgAbQBsAD4APAAhAFsAZQBuAGQAaQBmAF0ALQAtAD4ADQAKADw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IQAtAC0ADQAKACAALwAqACAARgBvAG4AdAAgAEQAZQBmAGkAbgBp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CoALwANAAoAIABAAGYAbwBuAHQALQBmAGEAYwBlAA0ACgAJAHs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1tTTzsADQAKAAkAcABhAG4AbwBzAGUALQAxADoAMgAgADEAIAA2ACAAM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MQAgADEAIAAxACAAMQA7AA0ACgAJAG0AcwBvAC0AZgBvAG4AdAAtAGEAbAB0ADoAU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UwB1AG4AOwANAAoACQBtAHMAbwAtAGYAbwBuAHQALQBjAGgAYQByAHMAZQB0ADoAMQ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cAZQBuAGUAcgBpAGMALQBmAG8AbgB0AC0AZgBhAG0AaQBsAHkA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vADsADQAKAAkAbQBzAG8ALQBmAG8AbgB0AC0AcABpAHQAYwBoADoAdgBhAHIAaQ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sADQAKAAkAbQBzAG8ALQBmAG8AbgB0AC0AcwBpAGcAbgBhAHQAdQByAGUAOgAzACAAN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DAAMgA4ADgAIAAyADIAIAAwACAAMgA2ADIAMQA0ADUAIAAwADsAfQANAAoAQ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MAZQANAAoACQB7AGYAbwBuAHQALQBmAGEAbQBpAGwAeQA6ACIAQwBhAG0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QAgAE0AYQB0AGgAIgA7AA0ACgAJAHAAYQBuAG8AcwBlAC0AMQA6ADIAIAA0ACAANQ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AANAAgADYAIAAzACAAMgAgADQAOwANAAoACQBtAHMAbwAtAGYAbwBuAHQALQ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oAMAA7AA0ACgAJAG0AcwBvAC0AZwBlAG4AZQByAGkAYw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HIAbwBtAGEAbgA7AA0ACgAJAG0AcwBvAC0AZgBvAG4AdAAtAHAAaQB0AGMAa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YQByAGkAYQBiAGwAZQA7AA0ACgAJAG0AcwBvAC0AZgBvAG4AdAAtAHMAaQBnAG4AYQB0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DoALQA1ADMANgA4ADcAMAAxADQANQAgADEAMQAwADcAMwAwADUANwAyADcAIAAwACAA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1ACAAMAA7AH0ADQAKAEAAZgBvAG4AdAAtAGYAYQBjAGUADQAKAAkAe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wAQACLW1NPIgA7AA0ACgAJAHAAYQBuAG8AcwBlAC0AMQA6ADI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gADAAIAAzACAAMQAgADEAIAAxACAAMQAgADEAOwANAAoACQBtAHMAbw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jAGgAYQByAHMAZQB0ADoAMQAzADQAOwANAAoACQBtAHMAbwAtAGcAZQBuAGUAcgBpAGM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hAHUAdABvADsADQAKAAkAbQBzAG8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pAHQAYwBoADoAdgBhAHIAaQBhAGIAbABlADsADQAKAAkAbQBzAG8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BhAHQAdQByAGUAOgAzACAANgA4ADAANAA2ADAAMgA4ADgAIAAyADIAIAAwACAAMg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DUAIAAwADsAfQANAAoAIAAvACoAIABTAHQAeQBsAGUAIABEAGUAZgBpAG4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AqAC8ADQAKACAAcAAuAE0AcwBvAE4AbwByAG0AYQBsACwAIABsAGkALg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sACAAZABpAHYALgBNAHMAbwBOAG8AcgBtAGEAbAANAAoACQB7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dQBuAGgAaQBkAGUAOgBuAG8AOwANAAoACQBtAHMAbwAtAHMAdAB5AGwAZQAtA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OgB5AGUAcwA7AA0ACgAJAG0AcwBvAC0AcwB0AHkAbABlAC0AcABhAHI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iACIAOwANAAoACQBtAGEAcgBnAGkAbgA6ADAAYwBtADsADQAKAAk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C4AMAAwADAAMQBwAHQAOwANAAoACQBtAHMAbwAtAHAAYQBnAGk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3AGkAZABvAHcALQBvAHIAcABoAGEAbgA7AA0ACgAJ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yAC4AMABwAHQAOwANAAoACQBmAG8AbgB0AC0AZgBhAG0AaQBsAHkAOgCLW1NP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IAaQBkAGkALQBmAG8AbgB0AC0AZgBhAG0AaQBsAHkAOgCLW1NP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wAC4AbQBzAG8AbgBvAHIAbQBhAGwAMAAsACAAbABpAC4AbQBzAG8AbgBvAHIAbQBhAGwA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pAHYALgBtAHMAbwBuAG8AcgBtAGEAbAAwAA0ACgAJAHs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GEAbQBlADoAbQBzAG8AbgBvAHIAbQBhAGw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BoAGkAZABlADoAbgBvADsADQAKAAkAbQBzAG8ALQBtAGEAcgBnAGkAb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hAHUAdABvADsADQAKAAkAbQBhAHIAZwBpAG4ALQByAGkAZwBoAHQAOgAwAGMAb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QBhAHIAZwBpAG4ALQBiAG8AdAB0AG8AbQAtAGEAbAB0ADoAYQ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A0ACgAJAG0AYQByAGcAaQBuAC0AbABlAGYAdAA6ADAAYwBtADsADQAKAAkAbQBzAG8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pAG4AYQB0AGkAbwBuADoAdwBpAGQAbwB3AC0AbwByAHAAaABhAG4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1tTTzsADQAKAAkAbQBzAG8ALQBiAGkAZA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1tTTzsAfQANAAoALgBNAHMAbwBDAGgAcABEAGUAZgBhAHUAbAB0AA0ACgAJAHs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0AHkAcABlADoAZQB4AHAAbwByAHQALQBvAG4AbAB5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kAGUAZgBhAHUAbAB0AC0AcAByAG8AcABzADoAeQBlAHMAOwANAAoAC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ANAAoACQBtAHMAbwAtAGEAcwBjAGk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VABpAG0AZQBzACAATgBlAHcAIABSAG8AbQBhAG4A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aABhAG4AcwBpAC0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DsADQAKAAkAbQBzAG8ALQBmAG8AbgB0AC0AawBlAHI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AAcAB0ADsAfQANAAoAQABwAGEAZwBlACAAVwBvAHIAZABTAGUAYwB0AGkAbwBu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zAGkAegBlADoANQA5ADUALgAzAHAAdAAgADgANAAxAC4AOQ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6ADcAMgAuADAAcAB0ACAAOQAwAC4AMABwAHQAIAA3ADIALgAwAHAAdAAg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bQBzAG8ALQBoAGUAYQBkAGUAcgAtAG0AYQByAGcAaQBuADoAN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A1AHAAdAA7AA0ACgAJAG0AcwBvAC0AZgBvAG8AdABlAHIALQBtAGEAcgBnAGkAbgA6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YAcAB0ADsADQAKAAkAbQBzAG8ALQBwAGEAcABlAHIALQBzAG8AdQByAGMAZQA6ADA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kAGkAdgAuAFcAbwByAGQAUwBlAGMAdABpAG8AbgAxAA0ACgAJAHsAcABhAGcAZQ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UwBlAGMAdABpAG8AbgAxADsAfQANAAoALQAtAD4ADQAKADwALwBzAHQAeQBsAGU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hAC0ALQBbAGkAZgAgAGcAdABlACAAbQBzAG8AIAAxADAAXQA+AA0ACgA8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+AA0ACgAgAC8AKgAgAFMAdAB5AGwAZQAgAEQAZQBmAGkAbgBpAHQAaQBvAG4AcwAgACoAL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B0AGEAYgBsAGUALgBNAHMAbwBOAG8AcgBtAGEAbABUAGEAYgBsAGU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4AYQBtAGUAOgBuZhqQaIg8aDsADQAKAAkAbQBzAG8ALQB0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HIAbwB3AGIAYQBuAGQALQBzAGkAegBlADoAMAA7AA0ACgAJAG0AcwBvAC0Ad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jAG8AbABiAGEAbgBkAC0AcwBpAHoAZQA6ADA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4AbwBzAGgAbwB3ADoAeQBlAHMAOwANAAoACQBtAHMAbwAtAHMAdAB5AGwAZQ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6ADkAOQA7AA0ACgAJAG0AcwBvAC0AcwB0AHkAbABlAC0AcABhAHI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iACIAOwANAAoACQBtAHMAbwAtAHAAYQBkAGQAaQBuAGcALQBhAGwAdAA6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uADQAcAB0ACAAMABjAG0AIAA1AC4ANABwAHQAOwANAAoACQBtAHMAbwAtAHAAYQByAGE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6ADAAYwBtADsADQAKAAkAbQBzAG8ALQBwAGEAcgBh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C4AMAAwADAAMQBwAHQAOwANAAoACQBtAHMAbwAtAHAAYQBnAGk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3AGkAZABvAHcALQBvAHIAcABoAGEAbgA7AA0ACgAJ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LABzAGUAcgBpAGYAOwB9AA0ACgA8AC8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4ADQAKADwAIQBbAGUAbgBkAGkAZgBdAC0ALQA+ADwAIQAtAC0AWwBpAGYAIABnAHQ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AAOQBdAD4APAB4AG0AbAA+AA0ACgAgADwAbwA6AHMAaABhAHAAZQBkAGUAZ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HMAIAB2ADoAZQB4AHQAPQAiAGUAZABpAHQAIgAgAHMAcABpAGQAbQBhAHgAPQAi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DwALwB4AG0AbAA+ADwAIQBbAGUAbgBkAGkAZgBdAC0ALQA+ADwAIQA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pAGYAIABnAHQAZQAgAG0AcwBvACAAOQBdAD4APAB4AG0AbAA+AA0ACgAgADwAbwA6AH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sAGEAeQBvAHUAdAAgAHYAOgBlAHgAdAA9ACIAZQBkAGkAdAAiAD4ADQAKACAAI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pAGQAbQBhAHAAIAB2ADoAZQB4AHQAPQAiAGUAZABpAHQAIgAgAGQAYQB0AGEAPQAi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AvAG8AOgBzAGgAYQBwAGUAbABhAHkAbwB1AHQAPgA8AC8AeABtAGwAPgA8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lAG4AZABpAGYAXQAtAC0APgANAAoAPAAvAGgAZQBhAGQAPgANAAoADQAKADwAYgBvAGQAe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aAEgALQBDAE4AIABzAHQAeQBsAGUAPQAnAHQAYQBiAC0AaQBuAHQAZQBy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DoAMgAxAC4AMABwAHQAJwA+AA0ACgANAAoAPABkAGkAdgAgAGMAbABhAHMAcwA9AFc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UwBlAGMAdABpAG8AbgAxAD4ADQAKAA0ACg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GEAbABpAGcAbgA9AGMAZQBuAHQAZQByACAAcwB0AHkAbABlAD0AJ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GkAZwBuADoAYwBlAG4AdABlAHIAOwBsAGkAbgBlAC0AaABlAGkAZwBoAHQAOg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nAD4APABiAD4APABzAHAAYQBuAA0ACgBzAHQAeQBsAGUAPQAn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xAC4ANQBwAHQAJwA+APpXLGfhT29g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DwAbwA6AHAAPgA8AC8AbwA6AHA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IAPgA8AC8AcAA+AA0ACgANAAoAPAB0AGEAYgBsAGU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BUAGEAYgBsAGUAIABiAG8AcgBkAGUAcgA9ADEAIABjAGUAbABs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QBuAGcAPQAwACAAYwBlAGwAbABwAGEAZABkAGkAbgBnAD0AMAAgAHcAaQBkAHQAa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AAJQAiAA0ACgAgAHMAdAB5AGwAZQA9ACcAdwBpAGQAdABoADoAMQAwADAALgAwAC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MAbwBsAGwAYQBwAHMAZQA6AGMAbwBsAGwAYQBwAHMAZ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oAbgBvAG4AZQA7AG0AcwBvAC0AYgBvAHIAZABlAHIALQBiAG8AdAB0AG8AbQ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CAAcwBvAGwAaQBkACAAYgBsAGEAYwBrACAALgA3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IAaQBnAGgAdAAtAGEAbAB0ADoAcwBvAGwAaQBkACAAYgBsAGEAYwBr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5AGYAdABpAC0AdABiAGwAbABvAG8AawA6AA0ACgAgADEAM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DwAdAByACAAcwB0AHkAbABlAD0AJwBtAHMAbwAtAHkAZgB0AGkALQBp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A7AG0AcwBvAC0AeQBmAHQAaQAtAGYAaQByAHMAdAByAG8AdwA6AHkAZQBzADs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yADYALgAyADUAcAB0ACcAPgANAAoAIAAgADwAdABkACAAdwBpAGQAdABoAD0AI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QAiACAAcwB0AHkAbABlAD0AJwB3AGkAZAB0AGgAOgAyADAALgAwAC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DoAcwBvAGwAaQBkACAAYgBsAGEAYwBrACAAMQAuADA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DoADQAKACAAIABzAG8AbABpAGQAIABiAGwAYQBjAGs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IAbwB0AHQAbwBtADoAbgBvAG4AZQA7AGIAbwByAGQAZQBy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bgBvAG4AZQA7AG0AcwBvAC0AYgBvAHIAZABlAHIALQB0AG8Ac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G8AbABpAGQAIABiAGwAYQBjAGsAIAAuADcANQ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tAGEAbAB0ADoAcwBvAGwAaQBkACAAYgBsAGEAYwBr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cABhAGQAZABpAG4AZwA6AC4ANwA1AHAAdAAgAC4ANwA1AHAAdAAg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A0ACgAgACAAaABlAGkAZwBoAHQAOgAyADYALgAyADU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CAAYQBsAGkAZwBuAD0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IABzAHQAeQBsAGUAPQAnAHQAZQB4AHQALQBhAGwAaQBnAG4AO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BzAHAAYQBuAA0ACgAg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LgAwAHAAdAAnAD4AeZjudnt8K1I8AHMAcABhAG4AIABsAGEAbgBnAD0ARQBOAC0AV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AvAHQAZAA+AA0ACgAgACAAPAB0AGQAIAB3AGkAZAB0AGgAPQAiADMAMAA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cAaQBkAHQAaAA6ADMAMAAuADAAJQA7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BzAG8AbABpAGQAIABiAGwAYQBjAGsAIAAxAC4AMABwAHQ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ANAAoAIAAgAHMAbwBsAGkAZAAgAGIAbABhAGMAawAgADEALgAwAHAAdA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gBvAHQAdABvAG0AOgBuAG8AbgBlADsAYgBvAHIAZABlAHI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bgBlADsAbQBzAG8ALQBiAG8AcgBkAGUAcgAtAHQAbwBwAC0AYQBsAHQ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C4ANw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C0AYQBsAHQAOgBzAG8AbABpAGQAIABiAGwAYQBjAGsAIAAuADcANQBwAHQA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LgA3ADUAcAB0ACA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oAGUAaQBnAGgAdAA6ADIANgAuADI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hAGwAaQBnAG4APQ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dABlAHgAdAAtAGEAbABpAGcAbgA6AGMAZQBuAHQAZQB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QBOAC0AVQBTAA0ACgAgACAAcwB0AHkAbABlAD0AJ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kALgAwAHAAdAAnAD4AMwAg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mAG8AbgB0AC0AcwBpAHoAZQA6ADkALgAwAHAAdAAnAD4AeXKaW+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2h7fDwAcwBwAGEAbgANAAoAIAAgAGwAYQBuAGcAPQBFAE4ALQBVAFMAP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wBwAGEAbgA+ADwALwBwAD4ADQAK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IAA8AHQAZAAgAHcAaQBkAHQAaAA9ACIAMgAwACUAI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wBpAGQAdABoADoAMgAwAC4AMAAlADsAYgBvAHIAZABlAHIALQB0AG8Ac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bABhAGMAawAgADEALgAwAHAAdAA7AGIAbwByAGQAZQByAC0AbABlAGYAdAA6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vAGwAaQBkACAAYgBsAGEAYwBrACAAMQAuADAAcAB0ADsAYgBvAHIAZABlAHI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G4AbwBuAGUAOwBiAG8AcgBkAGUAcgAtAHIAaQBnAGgAdAA6AG4AbwBuAGU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dABvAHAALQBhAGwAdAA6AA0ACgAgACA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EAYwBrACAALgA3ADUAcAB0ADsAbQBzAG8ALQBiAG8AcgBkAGUAcgAtAGwAZQBm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GIAbABhAGMAawAgAC4ANwA1AHAAdAA7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uADcANQBwAHQAIAAuADcANQBwAHQAIAAuADcANQBwAHQAIAAuADcANQ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oAMgA2AC4AMgA1AHAAdAAn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GEAbABpAGcAbgA9AGMAZQBuAHQAZQ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0AGUAeAB0AC0AYQBsAGkAZwBuADoAYwBlAG4AdABlAH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ZgBvAG4AdAAtAHMAaQB6AGUAOgA5AC4AMABwAHQAJwA+AHmY7nZ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XPABzAHAAYQBuACAAbABhAG4AZwA9AEUATgAtAFUAUwA+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AAPgANAAo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ABkACAAdwBpAGQAdABoAD0AIgAzADAAJQAiACAAcwB0AHkAbABlAD0AJw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OgAzADAALgAwACUAOwBiAG8AcgBkAGUAcgA6AHMAbwBsAGkAZAAgAGIAbABhAGM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GIAbwByAGQAZQByAC0AYgBvAHQAdABvAG0AOgANAAoAIAAg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dABvAHAALQBhAGwAdAA6AHMAbwBsAGkAZAAg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C4ANwA1AHAAdAA7AG0AcwBvAC0AYgBvAHIAZABlAHIALQBsAGUAZgB0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iAGwAYQBjAGsAIAAuADcANQBwAHQAOwANAAoAIAAg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yAGkAZwBoAHQALQBhAGwAdAA6AHMAbwBsAGkAZAAgAGIAbABhAGMAaw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HAAYQBkAGQAaQBuAGcAOg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GgAZQBpAGcAaAB0ADoAMgA2AC4AMg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JwA+ADwAcwBwAGEAbgAgAGwAYQBuAGcAPQBFAE4ALQBVAFM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YAbwBuAHQALQBzAGkAegBlADoAOQAuADAAcAB0ACcAPgAxACA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YAbwBuAHQALQBzAGkAegBlADoAO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DvU2diTIh5mO52PABzAHAAYQBuAA0ACgAgACAAbABhAG4AZwA9AEUATgAtAFUAU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8AC8AdAByAD4ADQAKACAAPAB0AH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eQBmAHQAaQAtAGkAcgBvAHcAOgAxADsAaABlAGkAZwBoAHQAOgAyADYAL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cAPgANAAoAIAAgADwAdABkACAAdwBpAGQAdABoAD0AIgAyADAAJQAi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3AGkAZAB0AGgAOgAyADAALgAwACUAOwBiAG8AcgBkAGUAcgAtAHQAbwBw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MQAuADAAcAB0ADsAYgBvAHIAZABlAHIALQBsAGUAZ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G8AbABpAGQAIABiAGwAYQBjAGsAIAAxAC4AMABwAHQ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bgBvAG4AZQA7AGIAbwByAGQAZQByAC0AcgBpAGcAaAB0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0AcwBvAC0AYgBvAHIAZABlAHIALQB0AG8AcAAtAGEAbAB0ADoADQAKACAAIA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iAGwAYQBjAGsAIAAuADcANQBwAHQAOwBtAHMAbwAt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YgBsAGEAYwBrACAALgA3ADUAcAB0ADs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C4ANwA1AHAAdAAgAC4ANwA1AHAAdAAgAC4ANwA1AHAAdAAgAC4ANwA1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aABlAGkAZwBoAHQAOgAyADYALgAyADUAcAB0ACcAPgANAAoAIAAg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CAAYQBsAGkAZwBuAD0AYwBlAG4AdABl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QAZQB4AHQALQBhAGwAaQBnAG4AOgBjAGUAbgB0AGUAc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mAG8AbgB0AC0AcwBpAHoAZQA6ADk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judg1U8Hk8AHMAcABhAG4AIABsAGEAbgBnAD0ARQBOAC0AVQBTAD4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MAcABhAG4APgA8AC8AcAA+AA0ACg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PAB0AGQAIAB3AGkAZAB0AGgAPQAiADMAMAAlAC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6ADMAMAAuADAAJQA7AGIAbwByAGQAZQByAC0AdABvAHA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wAYQBjAGsAIAAxAC4AMABwAHQAOwBiAG8AcgBkAGUAcgAtAGwAZQBmAHQ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DEALgAwAHAAdAA7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BuAG8AbgBlADsAYgBvAHIAZABlAHIALQByAGkAZwBoAHQAOgBuAG8AbgBl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QAbwBwAC0AYQBsAHQAOgANAAoAIAAgAHMAbwBsAGkAZ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MAawAgAC4ANwA1AHAAdAA7AG0AcwBvAC0AYgBvAHIAZABlAHIALQBsAGUAZg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iAGwAYQBjAGsAIAAuADcANQBwAHQAO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CAALgA3ADUAcAB0ACAALgA3ADUAcAB0ADsADQAK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DIANgAuADIANQ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hAGwAaQBnAG4APQBjAGUAbgB0AGU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ABlAHgAdAAtAGEAbABpAGcAbgA6AGMAZQBuAHQAZQByACcAPgA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RQBOAC0AVQBTAA0ACgAg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LgAwAHAAdAAnAD4AMQAyADAAMgA4ADgAMAAwADAAMAAyADQAMAAwADEANgA2ADc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gAHMAdAB5AGwAZQA9ACcAZgBvAG4AdAAtAHMAaQB6AGU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kALgAwAHAAdAAnAD4AKVk0bAJeU0+ygNCPqFJmWyFoGU/fmDmN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UATgAtAFUAUwA+AC0APAAvAHMAcABhAG4APgARbB91e3w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D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CAAPAB0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PQAiADIAMAAlACIAIABzAHQAeQBsAGUAPQAnAHcAaQBkAHQAaAA6ADIAM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7AGIAbwByAGQAZQByAC0AdABvAHAAOgBzAG8AbABpAGQAIABiAGwAYQBjAGs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tAGwAZQBmAHQAOgANAAoAIAAgAHMAbwBsAGkAZAAgAGIAb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DEALgAwAHAAdAA7AGIAbwByAGQAZQByAC0AYgBvAHQAdABvAG0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yAGkAZwBoAHQAOgBuAG8AbgBlADs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ANAAoAIAAgAHMAbwBsAGkAZAAgAGIAbABhAGMAaw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sAGUAZgB0AC0AYQBsAHQAOgBzAG8AbABpAGQAIA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sAIAAuADcANQBwAHQAOwBwAGEAZABkAGkAbgBnADo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AALgA3ADUAcAB0ADsADQAKACAAIABoAGUAaQBnAGgAdAA6ADIANgAu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A0ACgAgACAAPABwACAAYwBsAGEAcwBzAD0ATQBzAG8ATgBvAHIAbQBh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jAGUAbgB0AGUAcgAgAHMAdAB5AGwAZQA9ACc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MAZQBuAHQAZQByACcAPgA8AHMAcABhAG4ADQAKACA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OQAuADAAcAB0ACcAPgB5mO52H2dQlj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FAE4ALQBVAFMAPgA8AG8AOgBwAD4APAAvAG8AOgBw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8AC8AdABkAD4ADQAKACAAIAA8AHQAZAAgAH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9ACIAMwAwACUAIgAgAHMAdAB5AGwAZQA9ACcAdwBpAGQAdABoADoAMwAwAC4AMAA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OgBzAG8AbABpAGQAIABiAGwAYQBjAGsAIAAxAC4AMA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IAbwB0AHQAbwBtADoADQAKACAAIABuAG8AbgBl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C0AYQBsAHQAOgBzAG8AbABpAGQAIABiAGwAYQBjAGsAIAAuADc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bABlAGYAdAAtAGEAbAB0ADoAcwBvAGwAaQBkACAAYgBsAGE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DQAKACAAIABtAHMAbwAtAGIAbwByAGQAZQByAC0AcgBpAGcAa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iAGwAYQBjAGsAIAAuADcANQBwAHQAOw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gA3ADUAcAB0ACAALgA3ADUAcAB0ACAALgA3ADUAcAB0ACAALgA3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aQBnAGgAdAA6ADIANgAuADIANQBwAHQAJw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IABhAGwAaQBnAG4APQBjAGUAbgB0AGUAc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ABlAHgAdAAtAGEAbABpAGcAbgA6AGMAZQBuAHQAZQByACcAPg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A0ACgAgACA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kALgAwAHAAdAAnAD4AMQAgADwALwBzAHAAYQBu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kALgAwAHAAdAAnAD4AdF4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D4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DwAL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8AHQAcgAgAHMAdAB5AGwAZQA9ACcAbQBzAG8ALQB5AGYAdABpAC0AaQByAG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wBoAGUAaQBnAGgAdAA6ADIANgAuADIANQBwAHQAJwA+AA0ACgAgACAAPAB0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PQAiADIAMAAlACIAIABzAHQAeQBsAGUAPQAnAHcAaQBkAHQAaAA6ADIAMAAuADAAJ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OgBzAG8AbABpAGQAIABiAGwAYQBjAGs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wAZQBmAHQAOgANAAoAIAAgAHMAbwBsAGkAZAAgAGIAbABhAGM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GIAbwByAGQAZQByAC0AYgBvAHQAdABvAG0AOgBuAG8AbgB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yAGkAZwBoAHQAOgBuAG8AbgBlADsAbQBzAG8ALQ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ANAAoAIAAgAHMAbwBsAGkAZAAgAGIAbABhAGMAawAgAC4ANw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sAGUAZgB0AC0AYQBsAHQAOgBzAG8AbABpAGQAIABiAGw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IAAuADcANQBwAHQAOwBwAGEAZABkAGkAbgBnADo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DsADQAKACAAIABoAGUAaQBnAGgAdAA6ADIANgAuADI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A0ACgAgACAAPABwACAAYwBsAGEAcwBzAD0ATQBzAG8ATgBvAHIAbQBhAGwAI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PQBjAGUAbgB0AGUAcgAgAHMAdAB5AGwAZQA9ACcAdABlAHgAdAAtAGEAbABpAGc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cAPgA8AHMAcABhAG4ADQAKACA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OQAuADAAcAB0ACcAPgB3jctZ9mX0lTwAcwBwAGEAbg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PgA8AG8AOgBwAD4APAAvAG8AOgBw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CAAIAA8AC8AdABkAD4ADQAKACAAIAA8AHQAZAAgAHcAaQBkAHQAa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wAwACUAIgAgAHMAdAB5AGwAZQA9ACcAdwBpAGQAdABoADoAMwAwAC4AMAA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6AHMAbwBsAGkAZAAgAGIAbABhAGMAawAgADEALgAwAHAAdA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6AA0ACgAgACAAcwBvAGwAaQBkACAAYgBsAGEAYwBr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iAG8AdAB0AG8AbQ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6AG4AbwBuAGUAOwBtAHMAbwAtAGIAbwByAGQAZQByAC0AdABvAHA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cwBvAGwAaQBkACAAYgBsAGEAYwBrACAALgA3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LQBhAGwAdAA6AHMAbwBsAGkAZAAgAGIAbABhAGMAaw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HAAYQBkAGQAaQBuAGcAOg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GgAZQBpAGcAaAB0ADoAMgA2AC4AMg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JwA+ADwAcwBwAGEAbgAgAGwAYQBuAGcAPQBFAE4ALQBVAFM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YAbwBuAHQALQBzAGkAegBlADoAOQAuADAAcAB0ACcAPgAyADAAMgAz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cAaQBkAHQAaAA9ACIAMgAwACUAIgAgAHMAdAB5AGwAZQA9ACc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oAMgAwAC4AMAAlADsAYgBvAHIAZABlAHIALQB0AG8AcAA6AHMAbwBsAGkAZAAg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DEALgAwAHAAdAA7AGIAbwByAGQAZQByAC0AbABlAGYAdAA6AA0ACgAgACA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YgBsAGEAYwBrACAAMQAuADAAcAB0ADsAYgBvAHIAZABlAHI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HIAaQBnAGgAdAA6AG4AbwBuAGU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LQBhAGwAdAA6AA0ACgAgACAAcwBvAGwAaQBkACAAYgBsAGE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bQBzAG8ALQBiAG8AcgBkAGUAcgAtAGwAZQBmAHQ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C4ANwA1AHAAdAA7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OwANAAoAIAAg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gA2AC4AMgA1AHAAdAAnAD4ADQAKACAAIA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GEAbABpAGcAbgA9AGMAZQBuAHQAZQByACAAcwB0AHkAbABlAD0AJ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YQBsAGkAZwBuADoAYwBlAG4AdABlAH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5AC4AMABwAHQAJwA+AAZSTZG5ZQ9f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+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AAPgANAAoAIAAgADwALwB0AGQ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dwBpAGQAdABoAD0AIgAzADAAJQAiACAAcwB0AHkAbABlAD0AJwB3AGkAZAB0AGg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CUAOwBiAG8AcgBkAGUAcgA6AHMAbwBsAGkAZAAgAGIAbABhAGMAaw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YgBvAHQAdABvAG0AOgANAAoAIAAgAG4AbwBuAGU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LQBhAGwAdAA6AHMAbwBsAGkAZAAgAGIAbABhAGMAaw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G0AcwBvAC0AYgBvAHIAZABlAHIALQBsAGUAZgB0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iAGwAYQBjAGsAIAAuADcANQBwAHQAOwANAAoAIAAg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kAZwBoAHQALQBhAGwAdAA6AHMAbwBsAGkAZAAgAGIAbABhAGMAaw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uADcANQBwAHQAIA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ANAAoAIAAgAGgAZQBpAGcAaAB0ADoAMgA2AC4AMgA1AHAAdAAnAD4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LwB0AHIAPgANAAoAIAA8AHQAcgAgAHMAdAB5AGwAZQA9ACcAbQBzAG8ALQB5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C0AaQByAG8AdwA6ADMAOwBoAGUAaQBnAGgAdAA6ADIANgAuADI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3AGkAZAB0AGgAPQAiADIAMAAlACIAIABzAHQAeQBsAGUAPQAnAH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ADIAMAAuADAAJQA7AGIAbwByAGQAZQByAC0AdABvAHAAOgBzAG8AbABpAGQAIABiAGw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IAAxAC4AMABwAHQAOwBiAG8AcgBkAGUAcgAtAGwAZQBmAHQAOgANAAoAIAAg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bABhAGMAawAgADEALgAwAHAAdAA7AGIAbwByAGQAZQByAC0AYgBvAHQAdABvAG0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YgBvAHIAZABlAHIALQByAGkAZwBoAHQAOgBuAG8AbgBl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C0AYQBsAHQAOgANAAoAIAAgAHMAbwBsAGkAZAAgAGIAbABhAGM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G0AcwBvAC0AYgBvAHIAZABlAHIALQBsAGUAZgB0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iAGwAYQBjAGsAIAAuADcANQBwAHQAOwBwAGEAZABkAGkAbgBnADo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AALgA3ADUAcAB0ACAALgA3ADUAcAB0ADsADQAKACAAIA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IANgAuADIANQBwAHQAJwA+AA0ACg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hAGwAaQBnAG4APQBjAGUAbgB0AGUAcgAgAHMAdAB5AGwAZQA9AC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pAGcAbgA6AGMAZQBuAHQAZQB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YAbwBuAHQALQBzAGkAegBlADoAOQAuADAAcAB0ACcAPgAWf6ViIWp/Zz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Pg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wAD4ADQAKACAAIAA8AC8AdABkAD4ADQAK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kAHQAaAA9ACIAMwAwACUAIgAgAHMAdAB5AGwAZQA9ACcAdwBpAGQAdABoADo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AlADsAYgBvAHIAZABlAHIALQB0AG8AcAA6AHMAbwBsAGkAZAAgAGIAbABhAGMAaw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IAbwByAGQAZQByAC0AbABlAGYAdAA6AA0ACgAgACAAcwBvAGwAaQBkACA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rACAAMQAuADAAcAB0ADsAYgBvAHIAZABlAHIALQBiAG8AdAB0AG8AbQ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HIAaQBnAGgAdAA6AG4AbwBuAGU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A0ACgAgACAAcwBvAGwAaQBkACAAYgBsAGEAYwBr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wAZQBmAHQ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hAGMAawAgAC4ANwA1AHAAdAA7AHAAYQBkAGQAaQBuAGcAOg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OwANAAoAIAAgAGgAZQBpAGcAaAB0ADo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gA1AHAAdAAn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GEAbABpAGcAbgA9AGMAZQBuAHQAZQByACAAcwB0AHkAbABlAD0AJwB0AGUAeA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DoAYwBlAG4AdABlAHIAJwA+ADwAcwBwAGEAbgAg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YAbwBuAHQALQBzAGkAegBlADoAOQAuADAAcAB0ACcAP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MAcABhAG4APgA8AHMAcABhAG4AIA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OQAuADAAcAB0ACcAPgAHaMZRIWp/ZzwAcwBwAGEAbgANAAoAIA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PgA8AG8AOgBwAD4APAAvAG8AOgBw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CAAIAA8AC8AdABkAD4ADQAKACAAIAA8AHQAZAAgAHcAaQBkAHQAa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gAwACUAIgAgAHMAdAB5AGwAZQA9ACcAdwBpAGQAdABoADoAMgAwAC4AMAA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6AHMAbwBsAGkAZAAgAGIAbABhAGMAawAgADEALgAwAHAAdA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6AA0ACgAgACAAcwBvAGwAaQBkACAAYgBsAGEAYwBr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iAG8AdAB0AG8AbQ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6AG4AbwBuAGUAOwBtAHMAbwAtAGIAbwByAGQAZQByAC0AdABvAHA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cwBvAGwAaQBkACAAYgBsAGEAYwBrACAALgA3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LQBhAGwAdAA6AHMAbwBsAGkAZAAgAGIAbABhAGMAaw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HAAYQBkAGQAaQBuAGcAOg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GgAZQBpAGcAaAB0ADoAMgA2AC4AMg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JwA+ADwAcwBwAGEAbgANAAoAIA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5AC4AMABwAHQAJwA+ALtTEVRVU01P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+ADwAbwA6AHAAPgA8AC8AbwA6AHA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gADwAdABkACAAdwBpAGQAdABoAD0AIg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iACAAcwB0AHkAbABlAD0AJwB3AGkAZAB0AGgAOgAzADAALgAwACUAOwBiAG8AcgBkAGUAc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DEALgAwAHAAdAA7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ANAAoAIAAgAG4AbwBuAGUAOwBtAHMAbwAtAGIAbwByAGQAZQBy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GIAbABhAGMAawAgAC4ANwA1AHAAdA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C0AYQBsAHQAOgBzAG8AbABpAGQAIABiAGwAYQBjAGs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YgBvAHIAZABlAHIALQByAGkAZwBoAHQ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C4ANwA1AHAAdAA7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OwANAAoAIAAg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gA2AC4AMgA1AHAAdAAnAD4APAAvAHQAZAA+AA0ACgAgADwALwB0AHI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gAHMAdAB5AGwAZQA9ACcAbQBzAG8ALQB5AGYAdABpAC0AaQByAG8AdwA6ADQAO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IANgAuADIANQBwAHQAJwA+AA0ACgAgACAAPAB0AGQAIAB3AGkAZAB0AGg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lACIAIABzAHQAeQBsAGUAPQAnAHcAaQBkAHQAaAA6ADIAMAAuADAAJ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OgBzAG8AbABpAGQAIABiAGwAYQBjAGs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OgANAAoAIAAgAHMAbwBsAGkAZAAgAGIAbABhAGMAaw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YgBvAHQAdABvAG0AOgBuAG8AbgBlADsAYgBvAHIAZABlAHI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BuAG8AbgBlADsAbQBzAG8ALQBiAG8AcgBkAGUAcgAtAHQAbwBw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HMAbwBsAGkAZAAgAGIAbABhAGMAawAgAC4ANwA1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C0AYQBsAHQAOgBzAG8AbABpAGQAIABiAGwAYQBjAGs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wAGEAZABkAGkAbgBnADo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DQAKACAAIABoAGUAaQBnAGgAdAA6ADIANgAuADIANQ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CAAYwBsAGEAcwBzAD0ATQBzAG8ATgBvAHIAbQBhAGwAIABhAGwAaQBnAG4AP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gAHMAdAB5AGwAZQA9ACcAdABlAHgAdAAtAGEAbABpAGcAbgA6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cAPgA8AHMAcABhAG4ADQAKACA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OQAuADAAcAB0ACcAPgB5mO52O2DRkZ2Y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+ADwAbwA6AHAAPgA8AC8AbwA6AHA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gADwAdABkACAAdwBpAGQAdABoAD0AIg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iACAAcwB0AHkAbABlAD0AJwB3AGkAZAB0AGgAOgAzADAALgAwAC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cwBvAGwAaQBkACAAYgBsAGEAYwBrACAAMQAuADAAcAB0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DQAKACAAIABzAG8AbABpAGQAIABiAGwAYQBjAGsAIAAxAC4AMABwAHQ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IAbwB0AHQAbwBtADoAbgBvAG4AZQA7AGIAbwByAGQAZQBy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bgBvAG4AZQA7AG0AcwBvAC0AYgBvAHIAZABlAHIALQB0AG8AcAAtAGEAbAB0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G8AbABpAGQAIABiAGwAYQBjAGsAIAAuADcANQ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tAGEAbAB0ADoAcwBvAGwAaQBkACAAYgBsAGEAYwBr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cABhAGQAZABpAG4AZwA6AC4ANwA1AHAAdAAgAC4ANwA1AHAAdAAg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A0ACgAgACAAaABlAGkAZwBoAHQAOgAyADYALgAyADUAcAB0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CAAYQBsAGkAZwBuAD0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BzAHQAeQBsAGUAPQAnAHQAZQB4AHQALQBhAGwAaQBnAG4AOgBjAGUAbgB0AGU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EUATgAtAFUAUw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5AC4AMABwAHQAJwA+ADIAMAAwADAAMAAwADAALgAwADA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AAPgANAAoAIAAgADwALw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ABkACAAdwBpAGQAdABoAD0AIgAyADAAJQAiACAAcwB0AHkAbABlAD0AJ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OgAyADAALgAwACUAOwBiAG8AcgBkAGUAcgAtAHQAbwBw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EAYwBrACAAMQAuADAAcAB0ADsAYgBvAHIAZABlAHIALQBsAGUAZgB0ADo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iAGwAYQBjAGsAIAAxAC4AMABwAHQAOwBiAG8AcgBkAGUAc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DoAbgBvAG4AZQA7AGIAbwByAGQAZQByAC0AcgBpAGcAaAB0ADoAbgBvAG4AZQ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0AG8AcAAtAGEAbAB0ADoADQAKACAAIABzAG8AbABpAGQAIA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sAIAAuADcANQBwAHQAOwBtAHMAbwAtAGIAbwByAGQAZQByAC0AbABlAGYAd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LgA3ADUAcAB0ADsAcABhAGQAZABpAG4AZwA6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gAC4ANwA1AHAAdAAgAC4ANwA1AHAAdAA7AA0ACgAgAC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AyADYALgAyADUAcAB0ACcAPgANAAoAIAAgADwAcA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CAAYQBsAGkAZwBuAD0AYwBlAG4AdABlAH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hAGwAaQBnAG4AOgBjAGUAbgB0AGUAc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DkALgAwAHAAdAAnAD4AdlEtThr/P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ViZVFEjdGRPABzAHAAYQBuACAAbABhAG4AZwA9AEUATgAtAFUAUwA+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dABkACAAdwBpAGQAdABoAD0AIgAzADAAJQAi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3AGkAZAB0AGgAOgAzADAALgAwACUAOwBiAG8AcgBkAGUAcgA6AHMAbwBsAGkAZAAg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DEALgAwAHAAdAA7AGIAbwByAGQAZQByAC0AYgBvAHQAdABvAG0AOgANAAoAIAAg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tAHMAbwAtAGIAbwByAGQAZQByAC0AdABvAHA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hAGMAawAgAC4ANwA1AHAAdAA7AG0AcwBvAC0AYgBvAHIAZABlAHIALQBsAGUAZ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iAGwAYQBjAGsAIAAuADcANQ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yAGkAZwBoAHQALQBhAGwAdAA6AHMAbwBsAGkAZAAgAGIAb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C4ANwA1AHAAdAA7AHAAYQBkAGQAaQBuAGcAOg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OwANAAoAIAAgAGgAZQBpAGcAaAB0ADoAMgA2AC4AM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AAIABjAGwAYQBzAHMAPQBNAHMAbwBOAG8AcgBtAGEAbAAg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9AGMAZQBuAHQAZQByACAAcwB0AHkAbABlAD0AJwB0AGUAeAB0AC0AYQBsAGkAZ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JwA+ADwAcwBwAGEAbgAgAGwAYQBuAGcAPQBFAE4ALQBVAFM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OQAuADAAcAB0ACcAPgAw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cgA+AA0ACgAgADwAdAByACAAcwB0AHkAbABlAD0AJwBtAHMAbwAtAHkAZ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HIAbwB3ADoANQA7AGgAZQBpAGcAaAB0ADoAMgA2AC4AMgA1AHAAdA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cAaQBkAHQAaAA9ACIAMgAwACUAIgAgAHMAdAB5AGwAZQA9ACcAdwBpAGQAdABo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C4AMAAlADsAYgBvAHIAZABlAHIALQB0AG8AcAA6AHMAbwBsAGkAZAAgAGIAbABhAGM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GIAbwByAGQAZQByAC0AbABlAGYAdAA6AA0ACgAgACA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EAYwBrACAAMQAuADAAcAB0ADsAYgBvAHIAZABlAHIALQBiAG8AdAB0AG8AbQ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HIAaQBnAGgAdAA6AG4AbwBuAGU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LQBhAGwAdAA6AA0ACgAgACAAcwBvAGwAaQBkACAAYgBsAGEAYwBr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GwAZQBmAHQ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bABhAGMAawAgAC4ANwA1AHAAdAA7AHAAYQBkAGQAaQBuAGcAOg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IAAuADcANQBwAHQAOwANAAoAIAAgAGg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C4AMgA1AHAAdAAnAD4ADQAK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GEAbABpAGcAbgA9AGMAZQBuAHQAZQByACAAcwB0AHkAbABlAD0AJw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oAYwBlAG4AdABlAH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tAHMAaQB6AGUAOgA5AC4AMABwAHQAJwA+AHZRLU4a//aUTIg3jT5r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+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AAPgANAAoAIAAgADwALwB0AGQ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dwBpAGQAdABoAD0AIgAzADAAJQAiACAAcwB0AHkAbABlAD0AJwB3AGkAZAB0AGg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CUAOwBiAG8AcgBkAGUAcgAtAHQAbwBwADoAcwBvAGwAaQBkACAAYgBsAGEAYw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YgBvAHIAZABlAHIALQBsAGUAZgB0ADoADQAKACAAIABzAG8AbABpAGQ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jAGsAIAAxAC4AMABwAHQAOwBiAG8AcgBkAGUAcgAtAGIAbwB0AHQAbwBt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C0AcgBpAGcAaAB0ADoAbgBvAG4AZQ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tAGEAbAB0ADoADQAKACAAIABzAG8AbABpAGQAIABiAGwAYQBjAGs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bABlAGYAd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sAGEAYwBrACAALgA3ADUAcAB0ADsAcABhAGQAZABpAG4AZwA6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gAC4ANwA1AHAAdAA7AA0ACgAgACAAaABlAGkAZwBoAHQ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LgAyADUAcAB0ACcAPgANAAo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AAYQBsAGkAZwBuAD0AYwBlAG4AdABlAHIAIABzAHQAeQBsAGUAPQAnAHQAZQB4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OgBjAGUAbgB0AGUAcgAnAD4A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NAAoAIAAgAHMAdAB5AGwAZQA9ACcAZgBvAG4AdAAtAHMAaQB6AGUAOgA5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PABvADoAcAA+ADwALwBvADoAcAA+ADwALwBzAHAAYQBuAD4APAAvAH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DwAdABkACAAdwBpAGQAdABoAD0AIgAyADAAJQAi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3AGkAZAB0AGgAOgAyADAALgAwACUAOwBiAG8AcgBkAGUAcgAtAHQAbwBw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YgBsAGEAYwBrACAAMQAuADAAcAB0ADsAYgBvAHIAZABlAHIALQBsAGUAZgB0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G8AbABpAGQAIABiAGwAYQBjAGsAIAAxAC4AMABwAHQAOwBiAG8AcgBkAGUAc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bgBvAG4AZQA7AGIAbwByAGQAZQByAC0AcgBpAGcAaAB0ADo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DQAKACAAIA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wAYQBjAGsAIAAuADcANQBwAHQAOwBtAHMAbwAtAGIAbwByAGQAZQByAC0AbABlAGY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YgBsAGEAYwBrACAALgA3ADUAcAB0ADsAcABhAGQ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C4ANwA1AHAAdAAgAC4ANwA1AHAAdAAgAC4ANwA1AHA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BlAGkAZwBoAHQAOgAyADYALgAyADUAcAB0ACcAPgANAAo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YQBsAGkAZwBuAD0AYwBlAG4AdABl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QAZQB4AHQALQBhAGwAaQBnAG4AOgBjAGUAbgB0AGUAc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mAG8AbgB0AC0AcwBpAHoAZQA6ADkALgAwAHAAdAAnAD4AL2Y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Np05NkW5/PABzAHAAYQBuACAAbABhAG4AZwA9AEUATgAtAFUAUwA+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dABkACAAdwBpAGQAdABoAD0AIgAzADAAJQAi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3AGkAZAB0AGgAOgAzADAALgAwACUAOwBiAG8AcgBkAGUAcgA6AHMAbwBsAGkAZAAg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DEALgAwAHAAdAA7AGIAbwByAGQAZQByAC0AYgBvAHQAdABvAG0AOgANAAoAIAAg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tAHMAbwAtAGIAbwByAGQAZQByAC0AdABvAHA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hAGMAawAgAC4ANwA1AHAAdAA7AG0AcwBvAC0AYgBvAHIAZABlAHIALQBsAGUAZ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iAGwAYQBjAGsAIAAuADcANQ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yAGkAZwBoAHQALQBhAGwAdAA6AHMAbwBsAGkAZAAgAGIAb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C4ANwA1AHAAdAA7AHAAYQBkAGQAaQBuAGcAOg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OwANAAoAIAAgAGgAZQBpAGcAaAB0ADoAMgA2AC4AM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AAIABjAGwAYQBzAHMAPQBNAHMAbwBOAG8AcgBtAGEAbAAg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9AGMAZQBuAHQAZQByACAAcwB0AHkAbABlAD0AJwB0AGUAeAB0AC0AYQBsAGkAZ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JwA+ADwAcwBwAGEAbgANAAoAIAAg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5AC4AMABwAHQAJwA+ACZU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+ADwAbwA6AHAAPgA8AC8AbwA6AHA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8AC8AdAByAD4ADQAK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2ADsAaABlAGkAZwBoAHQ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LgAyADUAcAB0ACcAPgANAAoAIAAgADwAdABkACAAdwBpAGQAdABoAD0AIgAyADAAJ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3AGkAZAB0AGgAOgAyADAALgAwACUAO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MQAuADAAcAB0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DQAKACAAIABzAG8AbABpAGQAIABiAGwAYQBjAGs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DoAbgBvAG4AZQA7AGIAbwByAGQAZQByAC0Acg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0AcwBvAC0AYgBvAHIAZABlAHIALQB0AG8AcAAtAGEAbAB0ADo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iAGwAYQBjAGsAIAAuADc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tAGEAbAB0ADoAcwBvAGwAaQBkACAAYgBsAGEAYwBrACAALgA3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C4ANwA1AHAAdAAgAC4ANwA1AHAAdAAg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aABlAGkAZwBoAHQAOgAyADYALgAyADU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CAAYQBsAGkAZwBuAD0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QAZQB4AHQALQBhAGwAaQBnAG4AOgBjAGUAbgB0AGUAc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mAG8AbgB0AC0AcwBpAHoAZQA6ADk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L2YmVP2PKo48AHMAcABhAG4AIABsAGEAbgBnAD0ARQBOAC0AVQBTAD4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cAA+ADwALwBzAHAAYQBuAD4APAAvAHMAcABhAG4AP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ZAA+AA0ACgAgACAAPAB0AGQAIAB3AGkAZAB0AGgAPQAiADMAMAAlAC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cAaQBkAHQAaAA6ADMAMAAuADAAJQA7AGIAbwByAGQAZQByAC0AdABvAHA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iAGwAYQBjAGsAIAAxAC4AMABwAHQAOwBiAG8AcgBkAGUAcgAtAGwAZQBmAHQ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bwBsAGkAZAAgAGIAbABhAGMAawAgADEALgAwAHAAdA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BuAG8AbgBlADsAYgBvAHIAZABlAHIALQByAGkAZwBoAHQ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HQAbwBwAC0AYQBsAHQAOgANAAoAIAAg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bABhAGMAawAgAC4ANwA1AHAAdAA7AG0AcwBvAC0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iAGwAYQBjAGsAIAAuADcANQBwAHQAOw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LgA3ADUAcAB0ACAALgA3ADUAcAB0ACAALgA3ADUAcAB0ACAALgA3ADU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UAaQBnAGgAdAA6ADIANgAuADIANQBwAHQAJw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hAGwAaQBnAG4APQBjAGUAbgB0AGU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ABlAHgAdAAtAGEAbABpAGcAbgA6AGMAZQBuAHQAZQB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YAbwBuAHQALQBzAGkAegBlADoAOQAuADAAcAB0ACcAP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AcwBwAGEAbgAgAGwAYQBuAGcAPQBFAE4ALQBVAFMAPg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cAaQBkAHQAaAA9ACIAMgAwACUAIgAgAHMAdAB5AGwAZQA9ACc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oAMgAwAC4AMAAlADsAYgBvAHIAZABlAHIALQB0AG8AcAA6AHMAbwBsAGkAZAAg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DEALgAwAHAAdAA7AGIAbwByAGQAZQByAC0AbABlAGYAdAA6AA0ACgAgACA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YgBsAGEAYwBrACAAMQAuADAAcAB0ADsAYgBvAHIAZABlAHI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HIAaQBnAGgAdAA6AG4AbwBuAGU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LQBhAGwAdAA6AA0ACgAgACAAcwBvAGwAaQBkACAAYgBsAGE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bQBzAG8ALQBiAG8AcgBkAGUAcgAtAGwAZQBmAHQ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C4ANwA1AHAAdAA7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OwANAAoAIAAg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gA2AC4AMgA1AHAAdAAnAD4ADQAKACAAIA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GEAbABpAGcAbgA9AGMAZQBuAHQAZQByACAAcwB0AHkAbABlAD0AJ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YQBsAGkAZwBuADoAYwBlAG4AdABlAH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5AC4AMABwAHQAJwA+AC9mJlT6V/peeZjudj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FAE4ALQBVAFMAPg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wAD4ADQAK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cAaQBkAHQAaAA9ACIAMwAwACUAIgAgAHMAdAB5AGwAZQA9ACcAdwBpAGQ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wAC4AMAAlADsAYgBvAHIAZABlAHIAOgBzAG8AbABpAGQAIABiAGwAYQBjAGs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iAG8AcgBkAGUAcgAtAGIAbwB0AHQAbwBtADoADQAKACAAIABuAG8AbgBl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QAbwBwAC0AYQBsAHQAOgBzAG8AbABpAGQAIABiAGwAY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BtAHMAbwAtAGIAbwByAGQAZQByAC0AbABlAGYAdA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LgA3ADUAcAB0ADsADQAKACAAIA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gBpAGcAaAB0AC0AYQBsAHQAOgBzAG8AbABpAGQAIABiAGwAYQBjAGs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wAGEAZABkAGkAbgBnADoALgA3ADUAcAB0ACA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DQAKACAAIABoAGUAaQBnAGgAdAA6ADIANgAuADI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gAHMAdAB5AGwAZQA9ACcAdABlAHgAdAAtAGEAbABpAGcAbgA6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AAcAB0ACcAPgAmVDwAcwBwAGEAbgAgAGwAYQBuAGcAPQBFAE4ALQBVAFMAP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PAAvAHQAcgA+AA0ACgAgADwAdABy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kAZgB0AGkALQBpAHIAbwB3ADoANwA7AGgAZQBpAGcAaAB0ADoAMgA2AC4AM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QAZAAgAHcAaQBkAHQAaAA9ACIAMgAwACUAI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wBpAGQAdABoADoAMgAwAC4AMAAlADsAYgBvAHIAZABlAHIALQB0AG8Ac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bABhAGMAawAgADEALgAwAHAAdAA7AGIAbwByAGQAZQByAC0AbABlAGYAdAA6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vAGwAaQBkACAAYgBsAGEAYwBrACAAMQAuADAAcAB0ADsAYgBvAHIAZABlAHI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G4AbwBuAGUAOwBiAG8AcgBkAGUAcgAtAHIAaQBnAGgAdAA6AG4AbwBuAGU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dABvAHAALQBhAGwAdAA6AA0ACgAgACA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EAYwBrACAALgA3ADUAcAB0ADsAbQBzAG8ALQBiAG8AcgBkAGUAcgAtAGwAZQBm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GIAbABhAGMAawAgAC4ANwA1AHAAdAA7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uADcANQBwAHQAIAAuADcANQBwAHQAIAAuADcANQBwAHQAIAAuADcANQ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oAMgA2AC4AMgA1AHAAdAAn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GEAbABpAGcAbgA9AGMAZQBuAHQAZQ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0AGUAeAB0AC0AYQBsAGkAZwBuADoAYwBlAG4AdABlAH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ZgBvAG4AdAAtAHMAaQB6AGUAOgA5AC4AMABwAHQAJwA+AC9mJ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4eZjudjwAcwBwAGEAbgAgAGwAYQBuAGcAPQBFAE4ALQBVAFMAP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wBwAGEAbgA+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cAaQBkAHQAaAA9ACIAMwAwACUAI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oAMwAwAC4AMAAlADsAYgBvAHIAZABlAHIALQB0AG8Ac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hAGMAawAgADEALgAwAHAAdAA7AGIAbwByAGQAZQByAC0AbABlAGY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YgBsAGEAYwBrACAAMQAuADAAcAB0ADsAYgBvAHIAZABlAHI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G4AbwBuAGUAOwBiAG8AcgBkAGUAcgAtAHIAaQBnAGgAdAA6AG4AbwBuAGU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dABvAHAALQBhAGwAdAA6AA0ACgAgACAAcwBvAGwAaQBkACA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rACAALgA3ADUAcAB0ADsAbQBzAG8ALQBiAG8AcgBkAGUAcgAtAGwAZQBm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GIAbABhAGMAawAgAC4ANwA1AHAAdAA7AHAAYQBkAGQAaQBuAGcAO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IAAuADcANQBwAHQAIAAuADcANQBwAHQAOwANAAoAIA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MgA2AC4AMgA1AHAAdAAnAD4ADQAKACAAIAA8AHA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gAGEAbABpAGcAbgA9AGMAZQBuAHQAZQBy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0AGUAeAB0AC0AYQBsAGkAZwBuADoAYwBlAG4AdABlAH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5AC4AMABwAHQAJwA+ACZU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+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AAPgANAAoAIAAgADwALwB0AGQ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dwBpAGQAdABoAD0AIgAyADAAJQAiACAAcwB0AHkAbABlAD0AJwB3AGkAZAB0AGg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CUAOwBiAG8AcgBkAGUAcgAtAHQAbwBwADoAcwBvAGwAaQBkACAAYgBsAGEAYw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YgBvAHIAZABlAHIALQBsAGUAZgB0ADoADQAKACAAIABzAG8AbABpAGQ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jAGsAIAAxAC4AMABwAHQAOwBiAG8AcgBkAGUAcgAtAGIAbwB0AHQAbwBt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C0AcgBpAGcAaAB0ADoAbgBvAG4AZQ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tAGEAbAB0ADoADQAKACAAIABzAG8AbABpAGQAIABiAGwAYQBjAGs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bABlAGYAd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sAGEAYwBrACAALgA3ADUAcAB0ADsAcABhAGQAZABpAG4AZwA6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gAC4ANwA1AHAAdAA7AA0ACgAgACAAaABlAGkAZwBoAHQ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LgAyADUAcAB0ACcAPgANAAo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AAYQBsAGkAZwBuAD0AYwBlAG4AdABlAHIAIABzAHQAeQBsAGUAPQAnAHQAZQB4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OgBjAGUAbgB0AGUAc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kALgAwAHAAdAAnAD4A7XC5cAZSe3w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D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CAAPAB0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PQAiADMAMAAlACIAIABzAHQAeQBsAGUAPQAnAHcAaQBkAHQAaAA6ADMAM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7AGIAbwByAGQAZQByADoAcwBvAGwAaQBkACAAYgBsAGEAYwBrACAAMQAuADAAcAB0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iAG8AdAB0AG8AbQA6AA0ACgAgACAAbgBvAG4AZQ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tAGEAbAB0ADoAcwBvAGwAaQBkACAAYgBsAGEAYwBr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GwAZQBmAHQALQBhAGwAdAA6AHMAbwBsAGkAZ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MAawAgAC4ANwA1AHAAdAA7AA0ACgAgACAAbQBzAG8ALQBiAG8AcgBkAGUAcgAtAHI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tAGEAbAB0ADoAcwBvAGwAaQBkACAAYgBsAGEAYwBrACAALgA3ADUAcAB0ADs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C4ANwA1AHAAdAAgAC4ANwA1AHAAdAAgAC4ANwA1AHA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aABlAGkAZwBoAHQAOgAyADYALgAyADUAcAB0ACcAPg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cgA+AA0ACgAgADwAdAByACAAcwB0AHkAbABlAD0AJwBtAHMAbwAtAHkAZgB0AGk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3ADoAOAA7AGgAZQBpAGcAaAB0ADoAMgA2AC4AMgA1AHAAdAAnAD4ADQAK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kAHQAaAA9ACIAMgAwACUAIgAgAHMAdAB5AGwAZQA9ACcAdwBpAGQAdABoADo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AlADsAYgBvAHIAZABlAHIALQB0AG8AcAA6AHMAbwBsAGkAZAAgAGIAbABhAGMAaw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IAbwByAGQAZQByAC0AbABlAGYAdAA6AA0ACgAgACAAcwBvAGwAaQBkACA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rACAAMQAuADAAcAB0ADsAYgBvAHIAZABlAHIALQBiAG8AdAB0AG8AbQ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HIAaQBnAGgAdAA6AG4AbwBuAGU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A0ACgAgACAAcwBvAGwAaQBkACAAYgBsAGEAYwBr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wAZQBmAHQ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hAGMAawAgAC4ANwA1AHAAdAA7AHAAYQBkAGQAaQBuAGcAOg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OwANAAoAIAAgAGgAZQBpAGcAaAB0ADo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gA1AHAAdAAn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GEAbABpAGcAbgA9AGMAZQBuAHQAZQByACAAcwB0AHkAbABlAD0AJwB0AGUAeA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DoAYwBlAG4AdABlAH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5AC4AMABwAHQAJwA+AHmY7naSY49ePABzAHAAYQBu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UATgAtAFUAUwA+ADwAbwA6AHAAPgA8AC8AbwA6AHA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gADwAdA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ABoAD0AIgAzADAAJQAiACAAcwB0AHkAbABlAD0AJwB3AGkAZAB0AGgAOgAzADAALgAwA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HQAbwBwADoAcwBvAGwAaQBkACAAYgBsAGEAYwBr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sAGUAZgB0ADoADQAKACAAIABzAG8AbABpAGQAIABiAGwAY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BiAG8AcgBkAGUAcgAtAGIAbwB0AHQAbwBtADoAbgBvAG4AZ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cgBpAGcAaAB0ADoAbgBvAG4AZQA7AG0AcwBvAC0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DQAKACAAIABzAG8AbABpAGQAIABiAGwAYQBjAGsAIAAuADc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bABlAGYAdAAtAGEAbAB0ADoAcwBvAGwAaQBkACAAYg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CAALgA3ADUAcAB0ADsAcABhAGQAZABpAG4AZwA6AC4ANwA1AHAAdAAg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7AA0ACgAgACAAaABlAGkAZwBoAHQAOgAyADYALg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8AC8AdABkAD4ADQAKACAAIAA8AHQAZAAgAHcAaQBkAHQAaAA9ACIAMgAwAC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wBpAGQAdABoADoAMgAwAC4AMAAlADs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HMAbwBsAGkAZAAgAGIAbABhAGMAawAgADEALgAwAHAAdAA7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6AA0ACgAgACAAcwBvAGwAaQBkACAAYgBsAGEAYwBrACAAMQAuADAAcAB0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6AG4AbwBuAGUAOwBiAG8AcgBkAGUAcgAtAHI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tAHMAbwAtAGIAbwByAGQAZQByAC0AdABvAHAALQBhAGw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YgBsAGEAYwBrACAALgA3ADUAcAB0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GIAbABhAGMAawAgAC4ANwA1AHAAdAA7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uADcANQBwAHQAIA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gAZQBpAGcAaAB0ADoAMgA2AC4AMg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gAGEAbABpAGcAbgA9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0AGUAeAB0AC0AYQBsAGkAZwBuADoAYwBlAG4AdABlAH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ZgBvAG4AdAAtAHMAaQB6AGUAOgA5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C9mJlS+i25/f08odQOD9FY8AHMAcABhAG4AIABsAGEAbgBnAD0ARQBOAC0AV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AvAHQAZAA+AA0ACgAgACAAPAB0AGQAIAB3AGkAZAB0AGgAPQAiADMAMAA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cAaQBkAHQAaAA6ADMAMAAuADAAJQA7AGIAbwByAGQAZQBy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MQAuADAAcAB0ADsAYgBvAHIAZABlAHI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A0ACgAgACAAbgBvAG4AZQA7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LgA3ADU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LQBhAGwAdAA6AHMAbwBsAGkAZAAgAGIAbABhAGMAaw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HIAaQBnAGgAd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YgBsAGEAYwBrACAALgA3ADUAcAB0ADsAcABhAGQAZABpAG4AZwA6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gAC4ANwA1AHAAdAA7AA0ACgAgACA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yADYALgAyADUAcAB0ACc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YQBsAGkAZwBuAD0AYwBlAG4AdABlAHIAIABzAHQAeQBsAGUAPQAn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jAGUAbgB0AGUAc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kALgAwAHAAdAAnAD4AJlQ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RQBOAC0AVQBTAD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DwALwB0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cgAgAHMAdAB5AGwAZQA9ACcAbQBzAG8ALQB5AGYAdABpAC0AaQByAG8AdwA6ADkAO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DIANgAuADIANQBwAHQAJwA+AA0ACg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IAMAAlACIAIABzAHQAeQBsAGUAPQAnAHcAaQBkAHQAaAA6ADIAMAAuADAAJ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OgBzAG8AbABpAGQAIABiAGwAYQBjAGsAIAAxAC4AMABwAHQ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OgANAAoAIAAgAHMAbwBsAGkAZAAgAGIAbABhAGMAaw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IAbwByAGQAZQByAC0AYgBvAHQAdABvAG0AOgBuAG8AbgBl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kAZwBoAHQAOgBuAG8AbgBlADsAbQBzAG8ALQBiAG8AcgBkAGUAcgAtAHQAbwBw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NAAoAIAAgAHMAbwBsAGkAZAAgAGIAbABhAGMAawAgAC4ANw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C0AYQBsAHQAOgBzAG8AbABpAGQAIABiAGwAYQBjAGs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BwAGEAZABkAGkAbgBnADo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LgA3ADUAcAB0ADsADQAKACAAIABoAGUAaQBnAGgAdAA6ADIANgAuADIANQ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CAAYwBsAGEAcwBzAD0ATQBzAG8ATgBvAHIAbQBhAGwAIA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jAGUAbgB0AGUAcgAgAHMAdAB5AGwAZQA9ACcAdABlAHgAdAAtAGEAbABpAGcAbgA6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cAPgA8AHMAcABhAG4ADQAKACAAIA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OQAuADAAcAB0ACcAPgAijT9lhVHokDpnhGc8AHMAcABhAG4AIABsAGEAbgBnAD0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D4APABvADoAcAA+ADwALwBvADoAcA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PAAvAHQAZAA+AA0ACgAgACAAPAB0AGQAIAB3AGkAZAB0AGg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lACIAIABzAHQAeQBsAGUAPQAnAHcAaQBkAHQAaAA6ADMAMAAuADAAJ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OgBzAG8AbABpAGQAIABiAGwAYQBjAGs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OgANAAoAIAAgAHMAbwBsAGkAZAAgAGIAbABhAGMAaw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YgBvAHQAdABvAG0AOgBuAG8AbgBlADsAYgBvAHIAZABlAHI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BuAG8AbgBlADsAbQBzAG8ALQBiAG8AcgBkAGUAcgAtAHQAbwBw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HMAbwBsAGkAZAAgAGIAbABhAGMAawAgAC4ANwA1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C0AYQBsAHQAOgBzAG8AbABpAGQAIABiAGwAYQBjAGs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wAGEAZABkAGkAbgBnADo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DQAKACAAIABoAGUAaQBnAGgAdAA6ADIANgAuADIANQ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CAAYwBsAGEAcwBzAD0ATQBzAG8ATgBvAHIAbQBhAGwAIABhAGwAaQBnAG4AP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gAHMAdAB5AGwAZQA9ACcAdABlAHgAdAAtAGEAbABpAGcAbgA6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cAPgA8AHMAcABhAG4ADQAKACA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OQAuADAAcAB0ACcAPgBZZbKAi04aTtF5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+ADwAbwA6AHAAPgA8AC8AbwA6AHA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gADwAdABkACAAdwBpAGQAdABoAD0AI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iACAAcwB0AHkAbABlAD0AJwB3AGkAZAB0AGgAOgAyADAALgAwAC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cwBvAGwAaQBkACAAYgBsAGEAYwBrACAAMQAuADAAcAB0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DQAKACAAIABzAG8AbABpAGQAIABiAGwAYQBjAGsAIAAxAC4AMABwAHQ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IAbwB0AHQAbwBtADoAbgBvAG4AZQA7AGIAbwByAGQAZQBy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bgBvAG4AZQA7AG0AcwBvAC0AYgBvAHIAZABlAHIALQB0AG8AcAAtAGEAbAB0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G8AbABpAGQAIABiAGwAYQBjAGsAIAAuADcANQ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tAGEAbAB0ADoAcwBvAGwAaQBkACAAYgBsAGEAYwBr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cABhAGQAZABpAG4AZwA6AC4ANwA1AHAAdAAgAC4ANwA1AHAAdAAg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A0ACgAgACAAaABlAGkAZwBoAHQAOgAyADYALgAyADUAcAB0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CAAYQBsAGkAZwBuAD0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BzAHQAeQBsAGUAPQAnAHQAZQB4AHQALQBhAGwAaQBnAG4AOgBjAGUAbgB0AGU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mAG8AbgB0AC0AcwBpAHoAZQA6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nAD4AxH4IVESN0ZFlZ5BuPABzAHAAYQBuACAAbABhAG4AZwA9AEUATgAtAFUAU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0AGQAPgANAAoAIAAgADwAdABkACAAdwBpAGQAdABoAD0AIgAzADAAJ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3AGkAZAB0AGgAOgAzADAALgAwACUAOwBiAG8AcgBkAGUAcg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DEALgAwAHAAdAA7AGIAbwByAGQAZQBy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ANAAoAIAAgAG4AbwBuAGUAOwBtAHMAbwAtAGIAbwByAGQAZQByAC0AdABvAHA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GIAbABhAGMAawAgAC4ANwA1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C0AYQBsAHQAOgBzAG8AbABpAGQAIABiAGwAYQBjAGs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0AcwBvAC0AYgBvAHIAZABlAHIALQByAGkAZwBoAHQ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GIAbABhAGMAawAgAC4ANwA1AHAAdAA7AHAAYQBkAGQAaQBuAGcAOg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IAAuADcANQBwAHQAIAAuADcANQBwAHQAOwANAAoAIAAg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gA2AC4AMgA1AHAAdAAnAD4APAAvAHQAZAA+AA0ACgAgADwALwB0AHIAPgANAAo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bQBzAG8ALQB5AGYAdABpAC0AaQByAG8AdwA6ADEAMAA7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gA2AC4AMgA1AHAAdAAnAD4ADQAKACAAIAA8AHQAZAAgAHcAaQBkAHQAa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CUAIgAgAHMAdAB5AGwAZQA9ACcAdwBpAGQAdABoADoAMgAwAC4AMAA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HMAbwBsAGkAZAAgAGIAbABhAGMAawAgADEALgAwAHAAdA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6AA0ACgAgACAAcwBvAGwAaQBkACAAYgBsAGEAYwBr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iAG8AdAB0AG8AbQA6AG4AbwBuAGUAOwBiAG8AcgBkAGUAc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G4AbwBuAGUAOw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vAGwAaQBkACAAYgBsAGEAYwBrACAALgA3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LQBhAGwAdAA6AHMAbwBsAGkAZAAgAGIAbABhAGMAaw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AAYQBkAGQAaQBuAGcAOgAuADcANQBwAHQAIA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ANAAoAIAAgAGgAZQBpAGcAaAB0ADoAMgA2AC4AMgA1AHAAdA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gAGEAbABpAGcAbgA9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AAcwB0AHkAbABlAD0AJwB0AGUAeAB0AC0AYQBsAGkAZwBuADo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JwA+ADwAcwBwAGEAbgANAAoAIAAgAHMAdAB5AGwAZQA9ACc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5AC4AMABwAHQAJwA+AESN0ZE7TqF7BFmkWzwAcwBwAGEAbg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PgA8AG8AOgBwAD4APAAvAG8AOgBw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CAAIAA8AC8AdABkAD4ADQAKACAAIAA8AHQAZAAgAHcAaQBkAHQAaAA9ACI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IgAgAHMAdAB5AGwAZQA9ACcAdwBpAGQAdABoADoAMwAwAC4AMAAl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HMAbwBsAGkAZAAgAGIAbABhAGMAawAgADEALgAwAHAAdA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6AA0ACgAgACAAcwBvAGwAaQBkACAAYgBsAGEAYwBrACA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iAG8AdAB0AG8AbQA6AG4AbwBuAGUAOwBiAG8AcgBkAGUAcgAtAHI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G4AbwBuAGUAOwBtAHMAbwAtAGIAbwByAGQAZQByAC0AdABvAHAALQBhAGwAdA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vAGwAaQBkACAAYgBsAGEAYwBrACAALgA3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LQBhAGwAdAA6AHMAbwBsAGkAZAAgAGIAbABhAGMAaw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HAAYQBkAGQAaQBuAGcAOgAuADcANQBwAHQAIA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ANAAoAIAAgAGgAZQBpAGcAaAB0ADoAMgA2AC4AMgA1AHAAdA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AAIABjAGwAYQBzAHMAPQBNAHMAbwBOAG8AcgBtAGEAbAAgAGEAbABpAGcAbgA9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AAcwB0AHkAbABlAD0AJwB0AGUAeAB0AC0AYQBsAGkAZwBuADo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ZgBvAG4AdAAtAHMAaQB6AGUAO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FllsoCLThpO0Xk8AHMAcABhAG4AIABsAGEAbgBnAD0ARQBOAC0AV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AvAHQAZAA+AA0ACgAgACAAPAB0AGQAIAB3AGkAZAB0AGgAPQAiADIAMAA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cAaQBkAHQAaAA6ADIAMAAuADAAJQA7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BzAG8AbABpAGQAIABiAGwAYQBjAGsAIAAxAC4AMABwAHQ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ANAAoAIAAgAHMAbwBsAGkAZAAgAGIAbABhAGMAawAgADEALgAwAHAAdA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gBvAHQAdABvAG0AOgBuAG8AbgBlADsAYgBvAHIAZABlAHI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bgBlADsAbQBzAG8ALQBiAG8AcgBkAGUAcgAtAHQAbwBwAC0AYQBsAHQ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C4ANw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C0AYQBsAHQAOgBzAG8AbABpAGQAIABiAGwAYQBjAGsAIAAuADcANQBwAHQA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LgA3ADUAcAB0ACA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oAGUAaQBnAGgAdAA6ADIANgAuADI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hAGwAaQBnAG4APQ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dABlAHgAdAAtAGEAbABpAGcAbgA6AGMAZQBuAHQAZQB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YAbwBuAHQALQBzAGkAegBlADoAO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BEjdGRO06he+iQ6JU8AHMAcABhAG4AIABsAGEAbgBnAD0ARQBOAC0AVQBTAD4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QAZAA+AA0ACgAgACAAPAB0AGQAIAB3AGkAZAB0AGgAPQAiADMAMAAlAC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cAaQBkAHQAaAA6ADMAMAAuADAAJQA7AGIAbwByAGQAZQBy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YgBsAGEAYwBrACAAMQAuADAAcAB0ADsAYgBvAHIAZABlAHI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gBvAG4AZQA7AG0AcwBvAC0AYgBvAHIAZABlAHIALQB0AG8Ac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YgBsAGEAYwBrACAALgA3ADUAcAB0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GIAbABhAGMAawAgAC4ANwA1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iAG8AcgBkAGUAcgAtAHIAaQBnAGgAd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sAGEAYwBrACAALgA3ADUAcAB0ADsAcABhAGQAZABpAG4AZwA6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gAC4ANwA1AHAAdAA7AA0ACgAgACAAaABlAGkAZwBoAHQ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LgAyADUAcAB0ACcAPgANAAo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AAYQBsAGkAZwBuAD0AYwBlAG4AdABlAHIAIABzAHQAeQBsAGUAPQAnAHQAZQB4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OgBjAGUAbgB0AGUAcgAnAD4A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NAAoAIAAgAHMAdAB5AGwAZQA9ACcAZgBvAG4AdAAtAHMAaQB6AGUAOgA5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2ACAAPAAvAHMAcABhAG4APgA8AHMAcABhAG4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OQAuADAAcAB0ACcAPgApWTRsAl5TT7KAQFw8AHMAcABhAG4ADQAKACA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D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DwALwB0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HQAcgAgAHMAdAB5AGwAZQA9ACcAbQBzAG8ALQB5AGYAdABpAC0AaQByAG8Adw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7AGgAZQBpAGcAaAB0ADoAMgA2AC4AMgA1AHAAdAAnAD4ADQAKACAAIAA8AHQAZAAgAHc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9ACIAMgAwACUAIgAgAHMAdAB5AGwAZQA9ACcAdwBpAGQAdABoADoAMgAwAC4AMAA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6AHMAbwBsAGkAZAAgAGIAbABhAGMAaw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bABlAGYAdAA6AA0ACgAgACAAcwBvAGwAaQBkACAAYgBsAGEAYw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YgBvAHIAZABlAHIALQBiAG8AdAB0AG8AbQA6AG4AbwBuAGU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IAaQBnAGgAdAA6AG4AbwBuAGUAOwBtAHMAbwAtAGIAbwByAGQAZQBy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A0ACgAgACAAcwBvAGwAaQBkACAAYgBsAGEAYwBrACAALgA3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wAZQBmAHQALQBhAGwAdAA6AHMAbwBsAGkAZAAgAGIAb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C4ANwA1AHAAdAA7AHAAYQBkAGQAaQBuAGcAOg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OwANAAoAIAAgAGgAZQBpAGcAaAB0ADoAMgA2AC4AM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AAIABjAGwAYQBzAHMAPQBNAHMAbwBOAG8AcgBtAGEAbAAg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9AGMAZQBuAHQAZQByACAAcwB0AHkAbABlAD0AJwB0AGUAeAB0AC0AYQBsAGkAZ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JwA+ADwAcwBwAGEAbgANAAoAIAAg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5AC4AMABwAHQAJwA+AHmY7nYGUnt8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DwAbwA6AHAAPgA8AC8AbwA6AHA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dABkACAAdwBpAGQAdABo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ADAAJQAiACAAcwB0AHkAbABlAD0AJwB3AGkAZAB0AGgAOgAzADAALgAwACU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DoAcwBvAGwAaQBkACAAYgBsAGEAYwBrACAAMQAuADAAcAB0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DoADQAKACAAIABzAG8AbABpAGQAIABiAGwAYQBjAGs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tAGIAbwB0AHQAbwBtADoAbgBvAG4AZ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bgBvAG4AZQA7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CAAIABzAG8AbABpAGQAIABiAGwAYQBjAGsAIAAuADc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bABlAGYAdAAtAGEAbAB0ADoAcwBvAGwAaQBkACAAYgBsAGEAYwBr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cABhAGQAZABpAG4AZwA6AC4ANwA1AHAAdAAg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7AA0ACgAgACAAaABlAGkAZwBoAHQAOgAyADYALgAyADUAcAB0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AAgAGMAbABhAHMAcwA9AE0AcwBvAE4AbwByAG0AYQBsACAAYQBsAGkAZw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IABzAHQAeQBsAGUAPQAnAHQAZQB4AHQALQBhAGwAaQBnAG4AOg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nAD4APABzAHAAYQBuACAAbABhAG4AZwA9AEUATgAtAFUAUw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5AC4AMABwAHQAJwA+ADMAIA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ZgBvAG4AdAAtAHMAaQB6AGUAOgA5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HZR1k55mO52PABzAHAAYQBuAA0ACgAgACAAbABhAG4AZwA9AEUATgAtAFUAUwA+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GQAPgANAAoAIAAgADwAdABkACAAdwBpAGQAdABoAD0AIgAyADAAJQAi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3AGkAZAB0AGgAOgAyADAALgAwACUAOwBiAG8AcgBkAGUAcgAt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YgBsAGEAYwBrACAAMQAuADAAcAB0ADs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CAAIABzAG8AbABpAGQAIABiAGwAYQBjAGsAIAAxAC4AMA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IAbwB0AHQAbwBtADoAbgBvAG4AZQA7AGIAbwByAGQAZQByAC0AcgBpAGcAaAB0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0AcwBvAC0AYgBvAHIAZABlAHIALQB0AG8AcAAtAGEAbAB0ADoADQAKACAAIA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iAGwAYQBjAGsAIAAuADcANQBwAHQAOwBtAHMAbwAt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tAGEAbAB0ADoAcwBvAGwAaQBkACAAYgBsAGEAYwBrACAALgA3ADUAcAB0ADs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C4ANwA1AHAAdAAgAC4ANwA1AHAAdAAgAC4ANwA1AHA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aABlAGkAZwBoAHQAOgAyADYALgAyADUAcAB0ACcAPgANAAoAIAAgADwAc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CAAYQBsAGkAZwBuAD0AYwBlAG4AdABlAH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QAZQB4AHQALQBhAGwAaQBnAG4AOgBjAGUAbgB0AGUAc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mAG8AbgB0AC0AcwBpAHoAZQA6ADkALgAw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eZjudoJp8I88AHMAcABhAG4AIABsAGEAbgBnAD0ARQBOAC0AVQBTAD4A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MAcABhAG4APgA8AC8AcAA+AA0ACgAg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+AA0ACgAgACAAPAB0AGQAIAB3AGkAZAB0AGgAPQAiADMAMAAlAC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cAaQBkAHQAaAA6ADMAMAAuADAAJQA7AGIAbwByAGQAZQByADoAcwBvAGwAaQBkACA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rACAAMQAuADAAcAB0ADsAYgBvAHIAZABlAHIALQBiAG8AdAB0AG8AbQ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0AcwBvAC0AYgBvAHIAZABlAHIALQB0AG8Ac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sAGEAYwBrACAALgA3ADUAcAB0ADsAbQBzAG8ALQ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GIAbABhAGMAawAgAC4ANwA1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IAaQBnAGgAdAAtAGEAbAB0ADoAcwBvAGwAaQBkACAAYg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CAALgA3ADUAcAB0ADsAcABhAGQAZABpAG4AZwA6AC4ANwA1AHAAdAAg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7AA0ACgAgACAAaABlAGkAZwBoAHQAOgAyADYALg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gAGMAbABhAHMAcwA9AE0AcwBvAE4AbwByAG0AYQBsACA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D0AYwBlAG4AdABlAHIAIABzAHQAeQBsAGUAPQAnAHQAZQB4AHQALQ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jAGUAbgB0AGUAcgAnAD4APABzAHAAYQBuAA0ACgAg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kALgAwAHAAdAAnAD4AEDD9VrZbU0+ygDtgQFzkThEwEDAtTk5Tuk4RbHF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9VlllsoDokOROETA8AHMAcABhAG4AIABsAGEAbgBnAD0ARQBOAC0AVQBTAD4AKA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Cx7PABzAHAAYQBuAA0ACgAgACAAbABhAG4AZwA9AEUATgAtAFUAUwA+ADEAN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PdTPABzAHAAYQBuACAAbABhAG4AZwA9AEUATgAtAFUAUwA+ACk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sewlOQVOMTmFnDP/Qj6hSZlshaGZbH3UBMFllw35YVBlP35gHaMZRz2u6Ts9rKVkNTk5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8AHMAcABhAG4ADQAKACAAIABsAGEAbgBnAD0ARQBOAC0AVQBTAD4AMgA1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Q1ECMBAwc1GOTtuPAE5la6BSOl/Qj6hSWFSHZRZTWWWygIxU0I+oUlhU3U+cluVdXE+Edp5b</w:t>
      </w:r>
    </w:p>
    <w:p>
      <w:pPr>
        <w:pStyle w:val="PreformattedText"/>
        <w:bidi w:val="0"/>
        <w:spacing w:before="0" w:after="0"/>
        <w:jc w:val="left"/>
        <w:rPr/>
      </w:pPr>
      <w:r>
        <w:rPr/>
        <w:t>vWUPYcGJETAI/xh1U09SlxAwPABzAHAAYQBuACAAbABhAG4AZwA9AEUATgAtAFUAUwA+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PAAvAHMAcABhAG4APgARMDwAcwBwAGEAbgANAAoAIAAg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ADwALwBzAHAAYQBuAD4A91MJ/8SJmlsGXK2Lw37eeluNz345jQj/BVPsYmZbH3UBMFllw35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P35g5jYxU0I+oUg1nxYg5jQn/s42dmLN+ZVEMVKd+Io0/ZYSYl3sCMAJeIo0/ZY5O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bABhAG4AZwA9AEUATgAtAFUAUwA+ADIAMAAxADIAPAAvAHMAcABhAG4AP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omlsCXlNPIWg8AHMAcABhAG4AIABsAGEAbgBnAD0ARQBOAC0AVQBTAD4AMwAyADg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NVGZbH3UBMDwAcwBwAGEAbgAgAGwAYQBuAGcAPQBFAE4ALQBVAFMAPgAyADI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NVFllw35YVHFRPABzAHAAYQBuAA0ACgAg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+ADMANQAwADwALwBzAHAAYQBuAD4Auk4ZT9+YOY08AHMAcABhAG4AIABsAGEAbgBnAD0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D4AMgAwADUALgA2ADMAPAAvAHMAcABhAG4APgAHTkNRAjDlTmRrOk76V3BlhlN0X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MCXlNPIWhZZcN+WFTQj6hSWFQZT9+YOY08AHMAcABhAG4ADQAKACAAIABsAGEAbgBnAD0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D4AMgAwADUALgA2ADwALwBzAHAAYQBuAD4AB05DUQIwlF4XUmVR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UATgAtAFUAUwA+ADIAMAAyADMAPAAvAHMAcABhAG4APgB0XoSYl3s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D4AMgAwADAAPAAvAHMAcABhAG4APgAHTkNR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MAcABhAG4AIABsAGEAbgBnAD0ARQBOAC0AVQBTAD4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wALwB0AHIAPgANAAoAIAA8AHQAcgAgAHMAdAB5AGwAZQA9ACcAbQBzAG8ALQB5AGY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yAG8AdwA6ADEAMgA7AG0AcwBvAC0AeQBmAHQAaQAtAGwAYQBzAHQAcgBvAHcAOgB5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GgAZQBpAGcAaAB0ADoAMgA2AC4AMgA1AHAAdAAnAD4ADQAKACAAIAA8AHQAZAAgAHc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9ACIAMgAwACUAIgAgAHMAdAB5AGwAZQA9ACcAdwBpAGQAdABoADoAMgAwAC4AMAA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OgBzAG8AbABpAGQAIABiAGwAYQBjAGs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IAaQBnAGgAdAA6AA0ACgAgACAAbgBvAG4AZQ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cwBvAGwAaQBkACAAYgBsAGEAYwBrACAALgA3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wAZQBmAHQALQBhAGwAdAA6AHMAbwBsAGkAZAAgAGIAb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C4ANwA1AHAAdAA7AA0ACgAgACAAbQBzAG8ALQBiAG8AcgBkAGUAc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iAGwAYQBjAGsAIAAuADcANQBwAHQAOw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LgA3ADUAcAB0ACAALgA3ADUAcAB0ACAALgA3ADUAcAB0ACAALgA3ADU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UAaQBnAGgAdAA6ADIANgAuADIANQBwAHQAJw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hAGwAaQBnAG4APQBjAGUAbgB0AGU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ABlAHgAdAAtAGEAbABpAGcAbgA6AGMAZQBuAHQAZQB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YAbwBuAHQALQBzAGkAegBlADoAOQAuADAAcAB0ACcAP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ZVZ7nU9uYzwAcwBwAGEAbgAgAGwAYQBuAGcAPQBFAE4ALQBVAFMAP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wBwAGEAbgA+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cAaQBkAHQAaAA9ACIAOAAwACUAIgAgAGMAbwBs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zACAAcwB0AHkAbABlAD0AJwB3AGkAZAB0AGgAOgA4ADAALgAwACUAOwBiAG8AcgBkAGUAc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DEALgAwAHAAdAA7AA0ACgAgACA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EAbAB0ADoAcwBvAGwAaQBkACAAYgBsAGEAYwBrACAALgA3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C4ANwA1AHAAdAAgAC4ANwA1AHAAdAAg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gAZQBpAGcAaAB0ADoAMgA2AC4AMgA1AHAAdAAnAD4ADQAK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GEAbABpAGcAbgA9AGMAZQBuAHQAZQ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UAeAB0AC0AYQBsAGkAZwBuADoAYwBlAG4AdABlAH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ZgBvAG4AdAAtAHMAaQB6AGUAOgA5AC4AMABwAHQAJwA+ABAw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2W1NPsoA7YEBc5E4RMBAwLU5OU7pOEWxxUYxU/VZZZbKA6JDkThEwPABzAHAAYQBu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UATgAtAFUAUwA+ACgAPAAvAHMAcABhAG4APgAsezwAcwBwAGEAbgANAAoAI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PgAxADQAPAAvAHMAcABhAG4APgD3Uz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FAE4ALQBVAFMAPgApADwALwBzAHAAYQBuAD4ALHsJTkFTjE5hZwz/0I+oUmZbIWhmW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ZZcN+WFQZT9+YB2jGUc9ruk7PaylZDU5OT45OPABzAHAAYQBuAA0ACgAg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TgAtAFUAUwA+ADIANQA8AC8AcwBwAGEAbgA+AENRAjAQMHNRjk7bjwBOZWugUjpf0I+o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h2UWU1llsoCMVNCPqFJYVN1PnJblXVxPhHaeW71lD2HBiREwCP8YdVNPUpcQM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FAE4ALQBVAFMAPgAyADAAMQAzADwALwBzAHAAYQBuAD4AET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sAGEAbgBnAD0ARQBOAC0AVQBTAD4AMgA8AC8AcwBwAGEAbgA+APdTCf/EiZpbBl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8N+3npbjc9+OY0I/wVT7GJmWx91ATBZZcN+WFQZT9+YOY2MVNCPqFINZ8WIOY0J/7ONnZizf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nfiKNP2WEmJd7AjACXiKNP2WOTjwAcwBwAGEAbgANAAoAIA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PgAyADAAMQAyADwALwBzAHAAYQBuAD4AdF44aJpbAl5TTyFo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+ADMAMgA4ADwALwBzAHAAYQBuAD4ADVRmWx91AT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D4AMgAyADwALwBzAHAAYQBuAD4ADVRZZcN+WFRxUT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GwAYQBuAGcAPQBFAE4ALQBVAFMAPgAzADUAMAA8AC8AcwBwAGEAbgA+ALpOG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NPABzAHAAYQBuACAAbABhAG4AZwA9AEUATgAtAFUAUwA+ADIAMAA1AC4ANgAz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B05DUQIw5U5kazpO+ldwZYZTdF6JW5JjAl5TTyFoWWXDflhU0I+oUlhUGU/fmDmN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bABhAG4AZwA9AEUATgAtAFUAUwA+ADIAMAA1AC4AN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AdOQ1ECMJReF1JlUTwAcwBwAGEAbgAgAGwAYQBuAGcAPQBFAE4ALQBVAFMAPgAyADA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dF6EmJd7PABzAHAAYQBuACAAbABhAG4AZwA9AEUATgAtAFUAUwA+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wALwBzAHAAYQBuAD4AB05DUQ0ACgAgACAAPABzAHAAYQBu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+ADwAbwA6AHAAPgA8AC8AbwA6AHA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8AC8AdAByAD4ADQAKADwALwB0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DQAKADwAZABpAHYAIABpAGQAPQBQAG0AUABlAHIAZgBJAG4AZABpAGMAY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NAAoAPABwACAAYwBsAGEAcwBzAD0ATQBzAG8ATgBvAHIAbQBhAGwAIA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BjAGUAbgB0AGUAcgAgAHMAdAB5AGwAZQA9ACcAdABlAHgAdAAtAGEAbABpAGcAbgA6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DsAbABpAG4AZQAtAGgAZQBpAGcAaAB0ADoAMgAyAC4ANQBwAHQAJwA+ADwAY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mAG8AbgB0AC0AcwBpAHoAZQA6ADEAMQ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B5mO526X5IZQdjB2g8AHMAcABhAG4AIABsAGEAbgBnAD0ARQBOAC0AVQBTAD4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MAcABhAG4APgA8AC8AY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A0ACgA8AHQAYQBiAGwAZQ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GIAbwByAGQAZQByAD0AMQAgAGMAZQBsAGwAcwBwAGEAYwBpAG4AZwA9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UAbABsAHAAYQBkAGQAaQBuAGcAPQAwACAAdwBpAGQAdABoAD0AIgAxADAAMAA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3AGkAZAB0AGgAOgAxADAAMAAuADAAJ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ABhAHAAcwBlADoAYwBvAGwAbABhAHAAcwBlADsAYgBvAHIAZABlAHI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GIAbwB0AHQAbwBtAC0AYQBsAHQAOgANAAoAIA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iAGwAYQBjAGsAIAAuADcANQBwAHQAOwBtAHMAbwAtAGIAbwByAGQAZQBy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0AYQBsAHQAOgBzAG8AbABpAGQAIABiAGwAYQBjAGsAIAAuADc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kAZgB0AGkALQB0AGIAbABsAG8AbwBrADoADQAKACAAMQAxADgANAAnAD4ADQAK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G0AcwBvAC0AeQBmAHQAaQAtAGkAcgBvAHcAOgAw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5AGYAdABpAC0AZgBpAHIAcwB0AHIAbwB3ADoAeQBlAHMAOwBoAGUAaQBnAGgAdAA6ADIAN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BwAHQAJwA+AA0ACgAgACAAPAB0AGQAIAB3AGkAZAB0AGgAPQAiADgANwAlACIAIA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HAAYQBuAD0ANwAgAHMAdAB5AGwAZQA9ACcAdwBpAGQAdABoADoAOAA3AC4AMAA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6AHMAbwBsAGkAZAAgAGIAbABhAGMAawAgADE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YgBvAHIAZABlAHIALQBsAGUAZgB0ADoAcwBvAGwAaQBkACAAYgBsAGEAYwBr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YgBvAHIAZABlAHIALQBiAG8AdAB0AG8AbQA6AG4AbwBuAG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IAaQBnAGgAdAA6AG4AbwBuAGUAOwANAAoAIAAg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cwBvAGwAaQBkACAAYgBsAGEAYwBrACAALgA3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wAZQBmAHQALQBhAGwAdAA6AHMAbwBsAGkAZAAgAGIAbABhAGM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A0ACgAgACAAcABhAGQAZABpAG4AZwA6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gAC4ANwA1AHAAdAA7AGgAZQBpAGcAaAB0ADoAMgA2AC4AMg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g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GMAZQBuAHQAZQByACAAcwB0AHkAbABlAD0AJwB0AGUAeAB0AC0AYQBsAGkAZwBuADo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JwA+ADwAcwBwAGEAbgANAAoAIA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5AC4AMABwAHQAJwA+AAZS44kHYwdoPABzAHAAYQBu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+ADwAbwA6AHAAPgA8AC8AbwA6AHA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gADwAdABkACAAdwBpAGQAdABoAD0AI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QAiACAAcgBvAHcAcwBwAGEAbgA9ADIAIABzAHQAeQBsAGUAPQAnAHcAaQBkAHQAa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JQA7AGIAbwByAGQAZQByADoAcwBvAGwAaQBkACAAYgBsAGEAYwBr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iAG8AcgBkAGUAcgAtAGIAbwB0AHQAbwBtADoAbgBvAG4AZ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tAGEAbAB0ADoAcwBvAGwAaQBkACAAYgBsAGEAYwBr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GwAZQBmAHQALQBhAGw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YgBsAGEAYwBrACAALgA3ADUAcAB0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tAGEAbAB0ADoAcwBvAGwAaQBkACAAYgBsAGEAYwBr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C4ANwA1AHAAdAAgAC4ANwA1AHAAdAAgAC4ANwA1AHA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aABlAGkAZwBoAHQAOgAyADYALgAyADUAcAB0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CAAYQBsAGkAZwBuAD0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HQAZQB4AHQALQBhAGwAaQBnAG4AOgBjAGUAbgB0AGUAc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mAG8AbgB0AC0AcwBpAHoAZQA6ADk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B1nobDwAcwBwAGEAbgAgAGwAYQBuAGcAPQBFAE4ALQBVAFMAPg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wBwAGEAbgA+ADwALwB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kAD4ADQAKACAAPAAvAHQAcgA+AA0ACgAgADwAdABy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kAZgB0AGkALQBpAHIAbwB3ADoAMQA7AGgAZQBpAGcAaAB0ADoAMgA2AC4AMg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cAaQBkAHQAaAA9ACIAMQAyACUAI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oAMQAyAC4AMAAlADsAYgBvAHIAZABlAHIALQB0AG8Ac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hAGMAawAgADEALgAwAHAAdAA7AGIAbwByAGQAZQByAC0AbABlAGY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YgBsAGEAYwBrACAAMQAuADAAcAB0ADsAYgBvAHIAZABlAHI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G4AbwBuAGUAOwBiAG8AcgBkAGUAcgAtAHIAaQBnAGgAdAA6AG4AbwBuAGU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dABvAHAALQBhAGwAdAA6AA0ACgAgACAAcwBvAGwAaQBkACA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rACAALgA3ADUAcAB0ADsAbQBzAG8ALQBiAG8AcgBkAGUAcgAtAGwAZQBm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GIAbABhAGMAawAgAC4ANwA1AHAAdAA7AHAAYQBkAGQAaQBuAGcAO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IAAuADcANQBwAHQAIAAuADcANQBwAHQAOwANAAoAIA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MgA2AC4AMgA1AHAAdAAnAD4ADQAKACAAIAA8AHA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gAGEAbABpAGcAbgA9AGMAZQBuAHQAZQBy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0AGUAeAB0AC0AYQBsAGkAZwBuADoAYwBlAG4AdABlAH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5AC4AMABwAHQAJwA+AABOp34HY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EUATgAtAFUAUwA+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AAPgANAAoAIAAgADwALwB0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dwBpAGQAdABoAD0AIgAxADIAJQAiACAAcwB0AHkAbABlAD0AJwB3AGkAZ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OgAxADIALgAwACUAOwBiAG8AcgBkAGUAcgAtAHQAbwBwADoAcwBvAGwAaQBkACAAYg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CAAMQAuADAAcAB0ADsAYgBvAHIAZABlAHIALQBsAGUAZgB0ADoADQAKACAAIA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iAGwAYQBjAGsAIAAxAC4AMABwAHQAOwBiAG8AcgBkAGUAcgAtAGIAbwB0AHQAbw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IAbwByAGQAZQByAC0AcgBpAGcAaAB0ADoAbgBvAG4AZQ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tAGEAbAB0ADoADQAKACAAIABzAG8AbABpAGQAIABiAGwAY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BtAHMAbwAtAGIAbwByAGQAZQByAC0AbABlAGYAdA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LgA3ADUAcAB0ADsAcABhAGQAZABpAG4AZwA6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gAC4ANwA1AHAAdAAgAC4ANwA1AHAAdAA7AA0ACgAgACA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yADYALgAyADUAcAB0ACcAPgANAAo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YQBsAGkAZwBuAD0AYwBlAG4AdABlAHIAIABzAHQAeQBsAGUAPQAn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aQBnAG4AOgBjAGUAbgB0AGUAc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kALgAwAHAAdAAnAD4AjE6nfgdjB2g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D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AA+AA0ACgAgACAAPAAvAHQAZA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ZAB0AGgAPQAiADEAMgAlACIAIABzAHQAeQBsAGUAPQAnAHcAaQBkAHQAa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JQA7AGIAbwByAGQAZQByAC0AdABvAHAAOgBzAG8AbABpAGQAIABiAGwAYQBjAGs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iAG8AcgBkAGUAcgAtAGwAZQBmAHQAOgANAAoAIAAgAHMAbwBsAGkAZ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MAawAgADEALgAwAHAAdAA7AGIAbwByAGQAZQByAC0AYgBvAHQAdABvAG0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yAGkAZwBoAHQAOgBuAG8AbgBl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C0AYQBsAHQAOgANAAoAIAAgAHMAbwBsAGkAZAAgAGIAbABhAGMAaw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sAGUAZgB0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wAYQBjAGsAIAAuADcANQBwAHQAOwBwAGEAZABkAGkAbgBnADoALgA3ADUAc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LgA3ADUAcAB0ACAALgA3ADUAcAB0ADsADQAKACAAIABoAGUAaQBnAGgAdAA6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IANQBwAHQAJwA+AA0ACg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hAGwAaQBnAG4APQBjAGUAbgB0AGUAcgAgAHMAdAB5AGwAZQA9ACcAdABlAHg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6AGMAZQBuAHQAZQB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OQAuADAAcAB0ACcAPgAJTqd+B2MH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Pg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CAAIAA8AC8AdABkAD4ADQAKACAAIAA8AHQ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9ACIAMQAyACUAIgAgAHMAdAB5AGwAZQA9ACcAdwBpAGQAdABoADoAMQAyAC4A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0AG8AcAA6AHMAbwBsAGkAZAAgAGIAbABhAGMAaw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bABlAGYAdAA6AA0ACgAgACAAcwBvAGwAaQBkACAAYgBsAGE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YgBvAHIAZABlAHIALQBiAG8AdAB0AG8AbQA6AG4AbwBuAGU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IAaQBnAGgAdAA6AG4AbwBuAGUAOwBtAHMAbwAt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QBhAGwAdAA6AA0ACgAgACAAcwBvAGwAaQBkACAAYgBsAGEAYwBr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wAZQBmAHQALQBhAGwAdAA6AHMAbwBsAGkAZAAg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C4ANwA1AHAAdAA7AHAAYQBkAGQAaQBuAGcAOg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IAAuADcANQBwAHQAOwANAAoAIAAgAGgAZQBpAGcAaAB0ADoAMgA2AC4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HAAIABjAGwAYQBzAHMAPQBNAHMAbwBOAG8AcgBtAGEAbA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9AGMAZQBuAHQAZQByACAAcwB0AHkAbABlAD0AJwB0AGUAeAB0AC0AYQBsAGkA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wBlAG4AdABlAHIAJwA+ADwAcwBwAGEAbgANAAoAIAAgAHMAdAB5AGwAZQA9ACc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5AC4AMABwAHQAJwA+AAdjB2g8UDwAcwBwAGEAbg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PgA8AG8AOgBwAD4APAAvAG8AOgBw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CAAIAA8AC8AdABkAD4ADQAKACAAIAA8AHQAZAAgAHcAaQBkAHQAa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QAyACUAIgAgAHMAdAB5AGwAZQA9ACcAdwBpAGQAdABoADoAMQAyAC4AMAA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6AHMAbwBsAGkAZAAgAGIAbABhAGMAawAgADEALgAwAHAAdA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6AA0ACgAgACAAcwBvAGwAaQBkACAAYgBsAGEAYwBr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iAG8AdAB0AG8AbQ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6AG4AbwBuAGUAOwBtAHMAbwAtAGIAbwByAGQAZQByAC0AdABvAHA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cwBvAGwAaQBkACAAYgBsAGEAYwBrACAALgA3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LQBhAGwAdAA6AHMAbwBsAGkAZAAgAGIAbABhAGMAaw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HAAYQBkAGQAaQBuAGcAOg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GgAZQBpAGcAaAB0ADoAMgA2AC4AMg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JwA+ADwAcwBwAGEAbgANAAoAIA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5AC4AMABwAHQAJwA+AAdjB2g8UIVRuVs8AHMAcABhAG4AIABsAGEAbgBnAD0ARQBO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TAD4APABvADoAcAA+ADwALwBvADoAcA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CAAPAB0AGQAIAB3AGkAZAB0AGgAPQAi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lACIAIABzAHQAeQBsAGUAPQAnAHcAaQBkAHQAaAA6ADEAMgAuADAAJQ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OgBzAG8AbABpAGQAIABiAGwAYQBjAGsAIAAxAC4AMA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OgANAAoAIAAgAHMAbwBsAGkAZAAgAGIAbABhAGMAaw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gBvAHQAdABvAG0AOgBuAG8AbgBlADsAYgBvAHIAZABlAHIAL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BuAG8AbgBlADsAbQBzAG8ALQBiAG8AcgBkAGUAcgAtAHQAbwBwAC0AYQBsAHQ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bwBsAGkAZAAgAGIAbABhAGMAawAgAC4ANwA1AHAAdA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C0AYQBsAHQAOgBzAG8AbABpAGQAIABiAGwAYQBjAGs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wAGEAZABkAGkAbgBnADoALgA3ADUAcAB0ACA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DQAKACAAIABoAGUAaQBnAGgAdAA6ADIANgAuADI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gAHMAdAB5AGwAZQA9ACcAdABlAHgAdAAtAGEAbABpAGcAbgA6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AAcAB0ACcAPgCmXs+RVVNNTzwAcwBwAGEAbgAgAGwAYQBuAGcAPQBFAE4ALQBVAFM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QAZAAgAHcAaQBkAHQAaAA9ACIAMQAyAC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wBpAGQAdABoADoAMQAyAC4AMAAlADs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HMAbwBsAGkAZAAgAGIAbABhAGMAawAgADEALgAwAHAAdAA7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6AA0ACgAgACAAcwBvAGwAaQBkACAAYgBsAGEAYwBrACAAMQAuADAAcAB0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6AG4AbwBuAGUAOwBiAG8AcgBkAGUAcgAtAHI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tAHMAbwAtAGIAbwByAGQAZQByAC0AdABvAHAALQBhAGw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YgBsAGEAYwBrACAALgA3ADUAcAB0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GIAbABhAGMAawAgAC4ANwA1AHAAdAA7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uADcANQBwAHQAIA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gAZQBpAGcAaAB0ADoAMgA2AC4AMg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gAGEAbABpAGcAbgA9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0AGUAeAB0AC0AYQBsAGkAZwBuADoAYwBlAG4AdABlAH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ZgBvAG4AdAAtAHMAaQB6AGUAOgA5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AdjB2g8UHt8i1c8AHMAcABhAG4AIABsAGEAbgBnAD0ARQBOAC0AVQBTAD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DwALwB0AHIAPgANAAoAIAA8AHQ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5AGYAdABpAC0AaQByAG8AdwA6ADIAOwBoAGUAaQBnAGgAdAA6ADIANgAuADI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A0ACgAgACAAPAB0AGQAIAB3AGkAZAB0AGgAPQAiADEAMgAlACIAIAByAG8Ad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0AMwAgAHMAdAB5AGwAZQA9ACcAdwBpAGQAdABoADoAMQAyAC4AMAA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HMAbwBsAGkAZAAgAGIAbABhAGMAawAgADE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DoAcwBvAGwAaQBkACAAYgBsAGEAYwBr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iAG8AdAB0AG8AbQA6AG4AbwBuAGUAOwBiAG8AcgBkAGUAc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G4AbwBuAGUAOwANAAoAIAAgAG0AcwBvAC0AYgBvAHIAZABlAHI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YgBsAGEAYwBrACAALgA3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LQBhAGwAdAA6AHMAbwBsAGkAZAAgAGIAbABhAGMAaw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cABhAGQAZABpAG4AZwA6AC4ANwA1AHAAdAAg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7AGgAZQBpAGcAaAB0ADoAMgA2AC4AMgA1AHAAdA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gAGEAbABpAGcAbgA9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AAcwB0AHkAbABlAD0AJwB0AGUAeAB0AC0AYQBsAGkAZwBuADo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JwA+ADwAcwBwAGEAbgANAAoAIAAgAHMAdAB5AGwAZQA9ACc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5AC4AMABwAHQAJwA+ABBiLGcHYwdoPABzAHAAYQBuACAAbABhAG4AZwA9AEUATgAtAFUAU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0AGQAPgANAAoAIAAgADwAdABkACAAdwBpAGQAdABoAD0AIgAxADIAJ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3AGkAZAB0AGgAOgAxADIALgAwACUAOw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cwBvAGwAaQBkACAAYgBsAGEAYwBrACAAMQAuADAAcAB0ADs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DQAKACAAIABzAG8AbABpAGQAIABiAGwAYQBjAGsAIAAxAC4AMABwAHQ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IAbwB0AHQAbwBtADoAbgBvAG4AZQA7AGIAbwByAGQAZQByAC0Acg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0AcwBvAC0AYgBvAHIAZABlAHIALQB0AG8AcAAtAGEAbAB0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8AbABpAGQAIABiAGwAYQBjAGsAIAAuADcANQBwAHQ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tAGEAbAB0ADoAcwBvAGwAaQBkACAAYgBsAGEAYwBr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C4ANwA1AHAAdAAgAC4ANwA1AHAAdAAgAC4ANwA1AHA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aABlAGkAZwBoAHQAOgAyADYALgAyADUAcAB0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CAAYQBsAGkAZwBuAD0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HQAZQB4AHQALQBhAGwAaQBnAG4AOgBjAGUAbgB0AGUAc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mAG8AbgB0AC0AcwBpAHoAZQA6ADk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nkaTxBiLGcHYwdoPABzAHAAYQBuACAAbABhAG4AZwA9AEUATgAtAFUAU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gADwAdABkACAAdwBpAGQAdABoAD0AIgAxADIAJ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3AGkAZAB0AGgAOgAxADIALgAwACUAO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MQAuADAAcAB0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DQAKACAAIABzAG8AbABpAGQAIABiAGwAYQBjAGs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DoAbgBvAG4AZQA7AGIAbwByAGQAZQByAC0Acg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0AcwBvAC0AYgBvAHIAZABlAHIALQB0AG8AcAAtAGEAbAB0ADo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iAGwAYQBjAGsAIAAuADc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tAGEAbAB0ADoAcwBvAGwAaQBkACAAYgBsAGEAYwBrACAALgA3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C4ANwA1AHAAdAAgAC4ANwA1AHAAdAAg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aABlAGkAZwBoAHQAOgAyADYALgAyADU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CAAYQBsAGkAZwBuAD0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QAZQB4AHQALQBhAGwAaQBnAG4AOgBjAGUAbgB0AGUAc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mAG8AbgB0AC0AcwBpAHoAZQA6ADk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4GU8AHMAcABhAG4AIABsAGEAbgBnAD0ARQBOAC0AVQBTAD4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MAcABhAG4APgA8AC8AcAA+AA0ACg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PAB0AGQAIAB3AGkAZAB0AGgAPQAiADEAMgAlAC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6ADEAMgAuADAAJQA7AGIAbwByAGQAZQByAC0AdABvAHA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wAYQBjAGsAIAAxAC4AMABwAHQAOwBiAG8AcgBkAGUAcgAtAGwAZQBmAHQ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DEALgAwAHAAdAA7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BuAG8AbgBlADsAYgBvAHIAZABlAHIALQByAGkAZwBoAHQAOgBuAG8AbgBl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QAbwBwAC0AYQBsAHQAOgANAAoAIAAgAHMAbwBsAGkAZ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MAawAgAC4ANwA1AHAAdAA7AG0AcwBvAC0AYgBvAHIAZABlAHIALQBsAGUAZg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iAGwAYQBjAGsAIAAuADcANQBwAHQAO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CAALgA3ADUAcAB0ACAALgA3ADUAcAB0ADsADQAK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DIANgAuADIANQ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hAGwAaQBnAG4APQBjAGUAbgB0AGU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ABlAHgAdAAtAGEAbABpAGcAbgA6AGMAZQBuAHQAZQB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YAbwBuAHQALQBzAGkAegBlADoAOQAuADAAcAB0ACcAPgDgZT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FAE4ALQBVAFMAPgA8AG8AOgBwAD4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wAD4ADQAKACAAIAA8AC8AdA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cAaQBkAHQAaAA9ACIAMQAyACUAIgAgAHMAdAB5AGwAZQA9ACcAdwBpAGQAdABo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AlADsAYgBvAHIAZABlAHIALQB0AG8AcAA6AHMAbwBsAGkAZAAgAGIAbABhAGM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GIAbwByAGQAZQByAC0AbABlAGYAdAA6AA0ACgAgACA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EAYwBrACAAMQAuADAAcAB0ADsAYgBvAHIAZABlAHIALQBiAG8AdAB0AG8AbQ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HIAaQBnAGgAdAA6AG4AbwBuAGU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LQBhAGwAdAA6AA0ACgAgACAAcwBvAGwAaQBkACAAYgBsAGEAYwBr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GwAZQBmAHQ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bABhAGMAawAgAC4ANwA1AHAAdAA7AHAAYQBkAGQAaQBuAGcAOg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IAAuADcANQBwAHQAOwANAAoAIAAgAGg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C4AMgA1AHAAdAAnAD4ADQAK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GEAbABpAGcAbgA9AGMAZQBuAHQAZQByACAAcwB0AHkAbABlAD0AJw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oAYwBlAG4AdABlAH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tAHMAaQB6AGUAOgA5AC4AMABwAHQAJwA+AOBl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+ADwAbwA6AHAAPgA8AC8AbwA6AHA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IAAgADwALwB0AGQAPgANAAoAIAAgADwAdABkACA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0AIgAxADIAJQAiACAAcwB0AHkAbABlAD0AJwB3AGkAZAB0AGgAOgAxADIALgAwAC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DoAcwBvAGwAaQBkACAAYgBsAGEAYwBrACA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DoADQAKACAAIABzAG8AbABpAGQAIABiAGwAYQBjAGs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iAG8AcgBkAGUAcgAtAGIAbwB0AHQAbwBtADoAbgBvAG4AZ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gBpAGcAaAB0ADoAbgBvAG4AZQA7AG0AcwBvAC0AYgBvAHIAZABlAHI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DQAKACAAIABzAG8AbABpAGQAIABiAGwAYQBjAGsAIAAuADc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bABlAGYAdAAtAGEAbAB0ADoAcwBvAGwAaQBkACAAYgBsAGE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cABhAGQAZABpAG4AZwA6AC4ANwA1AHAAdAAg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7AA0ACgAgACAAaABlAGkAZwBoAHQAOgAyADYALgAy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cAAgAGMAbABhAHMAcwA9AE0AcwBvAE4AbwByAG0AYQBsACA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0AYwBlAG4AdABlAHIAIABzAHQAeQBsAGUAPQAnAHQAZQB4AHQALQBhAGwAaQBnAG4AO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nAD4APABzAHAAYQBuAA0ACgAg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kALgAwAHAAdAAnAD4A4GU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DwALwBvADoAcA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gACAAPAAvAHQAZAA+AA0ACgAgACAAPAB0AGQAIAB3AGkAZAB0AGgAPQAiADEAM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zAHQAeQBsAGUAPQAnAHcAaQBkAHQAaAA6ADEAMgAuADAAJ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BzAG8AbABpAGQAIABiAGwAYQBjAGsAIAAxAC4AMABwAHQ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ANAAoAIAAgAHMAbwBsAGkAZAAgAGIAbABhAGMAawAgADEALgAwAHAAdA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gBvAHQAdABvAG0AOgBuAG8AbgBlADsAYgBvAHIAZABlAHI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uAG8AbgBlADsAbQBzAG8ALQBiAG8AcgBkAGUAcgAtAHQAbwBwAC0AYQBsAHQ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bwBsAGkAZAAgAGIAbABhAGMAawAgAC4ANwA1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C0AYQBsAHQAOgBzAG8AbABpAGQAIABiAGwAYQBjAGs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wAGEAZABkAGkAbgBnADoALgA3ADUAcAB0ACAALgA3ADUAcAB0ACAALgA3ADUAc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oAGUAaQBnAGgAdAA6ADIANgAuADI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IABhAGwAaQBnAG4APQ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HMAdAB5AGwAZQA9ACcAdABlAHgAdAAtAGEAbABpAGcAbgA6AGMAZQBuAHQAZQB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YAbwBuAHQALQBzAGkAegBlADoAO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CcAPgCaWydgPABzAHAAYQBuACAAbABhAG4AZwA9AEUATgAtAFUAUwA+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gADwAdABkACAAdwBpAGQAdABoAD0AIgAxADIAJQAi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3AGkAZAB0AGgAOgAxADIALgAwACUAOwBiAG8AcgBkAGUAcg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hAGMAawAgADEALgAwAHAAdAA7AGIAbwByAGQAZQByAC0AYgBvAHQAdABvAG0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4AbwBuAGUAOwBtAHMAbwAtAGIAbwByAGQAZQByAC0AdABvAHA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GIAbABhAGMAawAgAC4ANwA1AHAAdAA7AG0AcwBvAC0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C0AYQBsAHQAOgBzAG8AbABpAGQAIABiAGwAYQBjAGsAIAAuADcANQ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yAGkAZwBoAHQALQBhAGwAdAA6AHMAbwBsAGkAZ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MAawAgAC4ANwA1AHAAdAA7AHAAYQBkAGQAaQBuAGcAOg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OwANAAoAIAAgAGgAZQBpAGcAaAB0ADoAMgA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HAAdAAnAD4APAAvAHQAZAA+AA0ACgAgADwALwB0AHIAPgANAAoAIAA8AHQ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5AGYAdABpAC0AaQByAG8AdwA6ADMAOwBoAGUAaQBnAGgAdAA6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IANQBwAHQAJwA+AA0ACgAgACAAPAB0AGQAIAB3AGkAZAB0AGgAPQAiADEAMgAlAC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cAaQBkAHQAaAA6ADEAMgAuADAAJQA7AGIAbwByAGQAZQBy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iAGwAYQBjAGsAIAAxAC4AMABwAHQAOw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NAAoAIAAgAHMAbwBsAGkAZAAgAGIAbABhAGMAawAgADEALgAwAHAAdA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gBvAHQAdABvAG0AOgBuAG8AbgBlADsAYgBvAHIAZABlAHIALQByAGkAZwBo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bQBzAG8ALQBiAG8AcgBkAGUAcgAtAHQAbwBwAC0AYQBsAHQAO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C4ANwA1AHAAdAA7AG0AcwBvAC0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C0AYQBsAHQAOgBzAG8AbABpAGQAIABiAGwAYQBjAGsAIAAuADcANQBwAHQAO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LgA3ADUAcAB0ACA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oAGUAaQBnAGgAdAA6ADIANgAuADI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hAGwAaQBnAG4APQBjAGUAbgB0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ABlAHgAdAAtAGEAbABpAGcAbgA6AGMAZQBuAHQAZQB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YAbwBuAHQALQBzAGkAegBlADoAO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fdQFgr3ODWBBiLGcHYwdoPABzAHAAYQBuACAAbABhAG4AZwA9AEUATgAtAFUAU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gADwAdABkACAAdwBpAGQAdABoAD0AIgAxADIAJ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3AGkAZAB0AGgAOgAxADIALgAwACUAO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MQAuADAAcAB0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DQAKACAAIABzAG8AbABpAGQAIABiAGwAYQBjAGs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DoAbgBvAG4AZQA7AGIAbwByAGQAZQByAC0Acg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0AcwBvAC0AYgBvAHIAZABlAHIALQB0AG8AcAAtAGEAbAB0ADo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iAGwAYQBjAGsAIAAuADc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tAGEAbAB0ADoAcwBvAGwAaQBkACAAYgBsAGEAYwBrACAALgA3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C4ANwA1AHAAdAAgAC4ANwA1AHAAdAAg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aABlAGkAZwBoAHQAOgAyADYALgAyADU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CAAYQBsAGkAZwBuAD0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QAZQB4AHQALQBhAGwAaQBnAG4AOgBjAGUAbgB0AGUAc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mAG8AbgB0AC0AcwBpAHoAZQA6ADk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4GU8AHMAcABhAG4AIABsAGEAbgBnAD0ARQBOAC0AVQBTAD4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MAcABhAG4APgA8AC8AcAA+AA0ACg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PAB0AGQAIAB3AGkAZAB0AGgAPQAiADEAMgAlAC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6ADEAMgAuADAAJQA7AGIAbwByAGQAZQByAC0AdABvAHA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wAYQBjAGsAIAAxAC4AMABwAHQAOwBiAG8AcgBkAGUAcgAtAGwAZQBmAHQ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DEALgAwAHAAdAA7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BuAG8AbgBlADsAYgBvAHIAZABlAHIALQByAGkAZwBoAHQAOgBuAG8AbgBl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QAbwBwAC0AYQBsAHQAOgANAAoAIAAgAHMAbwBsAGkAZ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MAawAgAC4ANwA1AHAAdAA7AG0AcwBvAC0AYgBvAHIAZABlAHIALQBsAGUAZg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iAGwAYQBjAGsAIAAuADcANQBwAHQAO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CAALgA3ADUAcAB0ACAALgA3ADUAcAB0ADsADQAK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DIANgAuADIANQ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hAGwAaQBnAG4APQBjAGUAbgB0AGU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ABlAHgAdAAtAGEAbABpAGcAbgA6AGMAZQBuAHQAZQB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YAbwBuAHQALQBzAGkAegBlADoAOQAuADAAcAB0ACcAPgDgZT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FAE4ALQBVAFMAPgA8AG8AOgBwAD4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wAD4ADQAKACAAIAA8AC8AdA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cAaQBkAHQAaAA9ACIAMQAyACUAIgAgAHMAdAB5AGwAZQA9ACcAdwBpAGQAdABo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AlADsAYgBvAHIAZABlAHIALQB0AG8AcAA6AHMAbwBsAGkAZAAgAGIAbABhAGM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GIAbwByAGQAZQByAC0AbABlAGYAdAA6AA0ACgAgACA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EAYwBrACAAMQAuADAAcAB0ADsAYgBvAHIAZABlAHIALQBiAG8AdAB0AG8AbQ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HIAaQBnAGgAdAA6AG4AbwBuAGU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LQBhAGwAdAA6AA0ACgAgACAAcwBvAGwAaQBkACAAYgBsAGEAYwBr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GwAZQBmAHQ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bABhAGMAawAgAC4ANwA1AHAAdAA7AHAAYQBkAGQAaQBuAGcAOg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IAAuADcANQBwAHQAOwANAAoAIAAgAGg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C4AMgA1AHAAdAAnAD4ADQAK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GEAbABpAGcAbgA9AGMAZQBuAHQAZQByACAAcwB0AHkAbABlAD0AJw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oAYwBlAG4AdABlAH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tAHMAaQB6AGUAOgA5AC4AMABwAHQAJwA+AOBl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+ADwAbwA6AHAAPgA8AC8AbwA6AHA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IAAgADwALwB0AGQAPgANAAoAIAAgADwAdABkACA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0AIgAxADIAJQAiACAAcwB0AHkAbABlAD0AJwB3AGkAZAB0AGgAOgAxADIALgAwAC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DoAcwBvAGwAaQBkACAAYgBsAGEAYwBrACA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DoADQAKACAAIABzAG8AbABpAGQAIABiAGwAYQBjAGs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iAG8AcgBkAGUAcgAtAGIAbwB0AHQAbwBtADoAbgBvAG4AZ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gBpAGcAaAB0ADoAbgBvAG4AZQA7AG0AcwBvAC0AYgBvAHIAZABlAHI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DQAKACAAIABzAG8AbABpAGQAIABiAGwAYQBjAGsAIAAuADc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bABlAGYAdAAtAGEAbAB0ADoAcwBvAGwAaQBkACAAYgBsAGE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cABhAGQAZABpAG4AZwA6AC4ANwA1AHAAdAAg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7AA0ACgAgACAAaABlAGkAZwBoAHQAOgAyADYALgAy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cAAgAGMAbABhAHMAcwA9AE0AcwBvAE4AbwByAG0AYQBsACA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0AYwBlAG4AdABlAHIAIABzAHQAeQBsAGUAPQAnAHQAZQB4AHQALQBhAGwAaQBnAG4AO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nAD4APABzAHAAYQBuAA0ACgAg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kALgAwAHAAdAAnAD4A4GU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DwALwBvADoAcA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gACAAPAAvAHQAZAA+AA0ACgAgACAAPAB0AGQAIAB3AGkAZAB0AGgAPQAiADEAM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zAHQAeQBsAGUAPQAnAHcAaQBkAHQAaAA6ADEAMgAuADAAJ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BzAG8AbABpAGQAIABiAGwAYQBjAGsAIAAxAC4AMABwAHQ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ANAAoAIAAgAHMAbwBsAGkAZAAgAGIAbABhAGMAawAgADEALgAwAHAAdA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gBvAHQAdABvAG0AOgBuAG8AbgBlADsAYgBvAHIAZABlAHI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uAG8AbgBlADsAbQBzAG8ALQBiAG8AcgBkAGUAcgAtAHQAbwBwAC0AYQBsAHQ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bwBsAGkAZAAgAGIAbABhAGMAawAgAC4ANwA1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C0AYQBsAHQAOgBzAG8AbABpAGQAIABiAGwAYQBjAGs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wAGEAZABkAGkAbgBnADoALgA3ADUAcAB0ACAALgA3ADUAcAB0ACAALgA3ADUAc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oAGUAaQBnAGgAdAA6ADIANgAuADI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IABhAGwAaQBnAG4APQ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HMAdAB5AGwAZQA9ACcAdABlAHgAdAAtAGEAbABpAGcAbgA6AGMAZQBuAHQAZQB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YAbwBuAHQALQBzAGkAegBlADoAO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CcAPgCaWydgPABzAHAAYQBuACAAbABhAG4AZwA9AEUATgAtAFUAUwA+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gADwAdABkACAAdwBpAGQAdABoAD0AIgAxADIAJQAi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3AGkAZAB0AGgAOgAxADIALgAwACUAOwBiAG8AcgBkAGUAcg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hAGMAawAgADEALgAwAHAAdAA7AGIAbwByAGQAZQByAC0AYgBvAHQAdABvAG0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4AbwBuAGUAOwBtAHMAbwAtAGIAbwByAGQAZQByAC0AdABvAHA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GIAbABhAGMAawAgAC4ANwA1AHAAdAA7AG0AcwBvAC0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C0AYQBsAHQAOgBzAG8AbABpAGQAIABiAGwAYQBjAGsAIAAuADcANQ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yAGkAZwBoAHQALQBhAGwAdAA6AHMAbwBsAGkAZ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MAawAgAC4ANwA1AHAAdAA7AHAAYQBkAGQAaQBuAGcAOg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OwANAAoAIAAgAGgAZQBpAGcAaAB0ADoAMgA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HAAdAAnAD4APAAvAHQAZAA+AA0ACgAgADwALwB0AHIAPgANAAoAIAA8AHQ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5AGYAdABpAC0AaQByAG8AdwA6ADQAOwBoAGUAaQBnAGgAdAA6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IANQBwAHQAJwA+AA0ACgAgACAAPAB0AGQAIAB3AGkAZAB0AGgAPQAiADEAMgAlAC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cAaQBkAHQAaAA6ADEAMgAuADAAJQA7AGIAbwByAGQAZQBy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iAGwAYQBjAGsAIAAxAC4AMABwAHQAOw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NAAoAIAAgAHMAbwBsAGkAZAAgAGIAbABhAGMAawAgADEALgAwAHAAdA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gBvAHQAdABvAG0AOgBuAG8AbgBlADsAYgBvAHIAZABlAHIALQByAGkAZwBo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bQBzAG8ALQBiAG8AcgBkAGUAcgAtAHQAbwBwAC0AYQBsAHQAO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C4ANwA1AHAAdAA7AG0AcwBvAC0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C0AYQBsAHQAOgBzAG8AbABpAGQAIABiAGwAYQBjAGsAIAAuADcANQBwAHQAO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LgA3ADUAcAB0ACA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oAGUAaQBnAGgAdAA6ADIANgAuADI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hAGwAaQBnAG4APQBjAGUAbgB0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ABlAHgAdAAtAGEAbABpAGcAbgA6AGMAZQBuAHQAZQB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YAbwBuAHQALQBzAGkAegBlADoAO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DPfk5tEGIsZwdjB2g8AHMAcABhAG4AIABsAGEAbgBnAD0ARQBOAC0AVQBTAD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PAB0AGQAIAB3AGkAZAB0AGgAPQAiADEAMgAlAC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cAaQBkAHQAaAA6ADEAMgAuADAAJQA7AGIAbwByAGQAZQByAC0AdABvAHA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iAGwAYQBjAGsAIAAxAC4AMABwAHQAOw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HMAbwBsAGkAZAAgAGIAbABhAGMAawAgADEALgAwAHAAdA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BuAG8AbgBlADsAYgBvAHIAZABlAHIALQByAGkAZwBoAHQ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bQBzAG8ALQBiAG8AcgBkAGUAcgAtAHQAbwBwAC0AYQBsAHQAOgANAAoAIAAg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GIAbABhAGMAawAgAC4ANwA1AHAAdAA7AG0AcwBvAC0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C0AYQBsAHQAOgBzAG8AbABpAGQAIABiAGwAYQBjAGsAIAAuADcANQBwAHQAO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LgA3ADUAcAB0ACAALgA3ADUAcAB0ACAALgA3ADUAcAB0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oAGUAaQBnAGgAdAA6ADIANgAuADIANQBwAHQAJwA+AA0ACgAgACAAPABwACA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TQBzAG8ATgBvAHIAbQBhAGwAIABhAGwAaQBnAG4APQBjAGUAbgB0AGUAc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dABlAHgAdAAtAGEAbABpAGcAbgA6AGMAZQBuAHQAZQB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YAbwBuAHQALQBzAGkAegBlADoAOQAuADA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ZT9+YOY0HaMZRPABzAHAAYQBuACAAbABhAG4AZwA9AEUATgAtAFUAUwA+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zAHAAYQBuAD4APAAvAH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DwAdABkACAAdwBpAGQAdABoAD0AIgAxADIAJQAi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3AGkAZAB0AGgAOgAxADIALgAwACUAOwBiAG8AcgBkAGUAcgAtAHQAbwBw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YgBsAGEAYwBrACAAMQAuADAAcAB0ADsAYgBvAHIAZABlAHIALQBsAGUAZgB0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G8AbABpAGQAIABiAGwAYQBjAGsAIAAxAC4AMABwAHQAOwBiAG8AcgBkAGUAc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bgBvAG4AZQA7AGIAbwByAGQAZQByAC0AcgBpAGcAaAB0ADo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DQAKACAAIA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wAYQBjAGsAIAAuADcANQBwAHQAOwBtAHMAbwAtAGIAbwByAGQAZQByAC0AbABlAGY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YgBsAGEAYwBrACAALgA3ADUAcAB0ADsAcABhAGQ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C4ANwA1AHAAdAAgAC4ANwA1AHAAdAAgAC4ANwA1AHA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BlAGkAZwBoAHQAOgAyADYALgAyADUAcAB0ACcAPgANAAo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YQBsAGkAZwBuAD0AYwBlAG4AdABl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QAZQB4AHQALQBhAGwAaQBnAG4AOgBjAGUAbgB0AGUAc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UATgAtAFUAUwANAAoAIA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5AC4AMABwAHQAJwA+AGQiMgAwADUALgA2ADwALwBzAHAAYQBu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DkALgAwAHAAdAAnAD4AB05DUT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GwAYQBuAGcAPQBFAE4ALQBVAFMAPg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cAaQBkAHQAaAA9ACIAMQAyACUAIgAgAHMAdAB5AGwAZQA9ACc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oAMQAyAC4AMAAlADsAYgBvAHIAZABlAHIALQB0AG8AcAA6AHMAbwBsAGkAZAAg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DEALgAwAHAAdAA7AGIAbwByAGQAZQByAC0AbABlAGYAdAA6AA0ACgAgACA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YgBsAGEAYwBrACAAMQAuADAAcAB0ADsAYgBvAHIAZABlAHI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HIAaQBnAGgAdAA6AG4AbwBuAGU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LQBhAGwAdAA6AA0ACgAgACAAcwBvAGwAaQBkACAAYgBsAGE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bQBzAG8ALQBiAG8AcgBkAGUAcgAtAGwAZQBmAHQ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C4ANwA1AHAAdAA7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OwANAAoAIAAg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gA2AC4AMgA1AHAAdAAnAD4ADQAKACAAIA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GEAbABpAGcAbgA9AGMAZQBuAHQAZQByACAAcwB0AHkAbABlAD0AJ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YQBsAGkAZwBuADoAYwBlAG4AdABlAH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5AC4AMABwAHQAJwA+AA1OhY36UYSYl3tliK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mXjwAcwBwAGEAbgAgAGwAYQBuAGcAPQBFAE4ALQBVAFMAPg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wAD4ADQAK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cAaQBkAHQAaAA9ACIAMQAyACUAIgAgAHMAdAB5AGwAZQA9ACc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ABoADoAMQAyAC4AMAAlADsAYgBvAHIAZABlAHIALQB0AG8AcAA6AHMAbwBsAGkAZ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MAawAgADEALgAwAHAAdAA7AGIAbwByAGQAZQByAC0AbABlAGYAdAA6AA0ACgAgACA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MQAuADAAcAB0ADsAYgBvAHIAZABlAHI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G4AbwBuAGUAOwBiAG8AcgBkAGUAcgAtAHIAaQBnAGgAdAA6AG4AbwBuAGU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LQBhAGwAdAA6AA0ACgAgACAAcwBvAGwAaQBkACAAYg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CAALgA3ADUAcAB0ADsAbQBzAG8ALQBiAG8AcgBkAGUAcgAtAGwAZQBmAHQ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C4ANwA1AHAAdAA7AHAAYQBkAGQAaQBuAGcAOg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IAAuADcANQBwAHQAOwANAAoAIAAg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gA2AC4AMgA1AHAAdAAnAD4ADQAKACAAIAA8AHA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gAGEAbABpAGcAbgA9AGMAZQBuAHQAZQByACAAcwB0AHkAbABlAD0AJ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YQBsAGkAZwBuADoAYwBlAG4AdABlAH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5AC4AMABwAHQAJwA+AAdOQ1E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D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AA+AA0ACgAgACAAPAAvAHQAZA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ZAB0AGgAPQAiADEAMgAlACIAIABzAHQAeQBsAGUAPQAnAHcAaQBkAHQAa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JQA7AGIAbwByAGQAZQByAC0AdABvAHAAOgBzAG8AbABpAGQAIABiAGwAYQBjAGs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iAG8AcgBkAGUAcgAtAGwAZQBmAHQAOgANAAoAIAAgAHMAbwBsAGkAZ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MAawAgADEALgAwAHAAdAA7AGIAbwByAGQAZQByAC0AYgBvAHQAdABvAG0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yAGkAZwBoAHQAOgBuAG8AbgBl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C0AYQBsAHQAOgANAAoAIAAgAHMAbwBsAGkAZAAgAGIAbABhAGMAaw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sAGUAZgB0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wAYQBjAGsAIAAuADcANQBwAHQAOwBwAGEAZABkAGkAbgBnADoALgA3ADUAc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LgA3ADUAcAB0ACAALgA3ADUAcAB0ADsADQAKACAAIABoAGUAaQBnAGgAdAA6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IANQBwAHQAJwA+AA0ACg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hAGwAaQBnAG4APQBjAGUAbgB0AGUAcgAgAHMAdAB5AGwAZQA9ACcAdABlAHg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6AGMAZQBuAHQAZQByACcAPg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mAG8AbgB0AC0AcwBpAHoAZQA6ADk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I8AG8AOgBwAD4APAAvAG8AOgBwAD4APAAvAHMAcABhAG4APgA8AC8AcAA+AA0ACgAg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+AA0ACgAgACAAPAB0AGQAIAB3AGkAZAB0AGgAPQAiADEAMgAlAC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cAaQBkAHQAaAA6ADEAMgAuADAAJQA7AGIAbwByAGQAZQByADoAcwBvAGwAaQBkACA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rACAAMQAuADAAcAB0ADsAYgBvAHIAZABlAHIALQBiAG8AdAB0AG8AbQ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0AcwBvAC0AYgBvAHIAZABlAHIALQB0AG8Ac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sAGEAYwBrACAALgA3ADUAcAB0ADsAbQBzAG8ALQ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GIAbABhAGMAawAgAC4ANwA1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IAaQBnAGgAdAAtAGEAbAB0ADoAcwBvAGwAaQBkACAAYg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CAALgA3ADUAcAB0ADsAcABhAGQAZABpAG4AZwA6AC4ANwA1AHAAdAAg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7AA0ACgAgACAAaABlAGkAZwBoAHQAOgAyADYALg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8AC8AdABkAD4ADQAKACAAPAAvAHQAcgA+AA0ACgAgADwAdA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HkAZgB0AGkALQBpAHIAbwB3ADoANQA7AGgAZQBpAGcAaAB0ADoAMgA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HAAdAAnAD4ADQAKACAAIAA8AHQAZAAgAHcAaQBkAHQAaAA9ACIAMQAyACUAIgAg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QAzACAAcwB0AHkAbABlAD0AJwB3AGkAZAB0AGgAOgAxADIALgAwACU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DoAcwBvAGwAaQBkACAAYgBsAGEAYwBrACAAMQ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iAG8AcgBkAGUAcgAtAGwAZQBmAHQAOgBzAG8AbABpAGQAIABiAGwAYQBjAGs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iAG8AcgBkAGUAcgAtAGIAbwB0AHQAbwBtADoAbgBvAG4AZQ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bgBvAG4AZQA7AA0ACgAgACA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zAG8AbABpAGQAIABiAGwAYQBjAGsAIAAuADc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bABlAGYAdAAtAGEAbAB0ADoAcwBvAGwAaQBkACAAYgBsAGEAYw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DQAKACAAIABwAGEAZABkAGkAbgBnADo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AALgA3ADUAcAB0ADsAaABlAGkAZwBoAHQAOgAyADYALgAy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gAGMAbABhAHMAcwA9AE0AcwBvAE4AbwByAG0AYQBsACAAYQBsAGkA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YwBlAG4AdABlAHIAIABzAHQAeQBsAGUAPQAnAHQAZQB4AHQALQBhAGwAaQBnAG4AOg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nAD4APABzAHAAYQBuAA0ACgAg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kALgAwAHAAdAAnAD4Ap076UQdjB2g8AHMAcABhAG4AIABsAGEAbgBnAD0ARQBO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TAD4APABvADoAcAA+ADwALwBvADoAcA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CAAPAB0AGQAIAB3AGkAZAB0AGgAPQAi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lACIAIABzAHQAeQBsAGUAPQAnAHcAaQBkAHQAaAA6ADEAMgAuADAAJQ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OgBzAG8AbABpAGQAIABiAGwAYQBjAGsAIAAxAC4AMA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OgANAAoAIAAgAHMAbwBsAGkAZAAgAGIAbABhAGMAaw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gBvAHQAdABvAG0AOgBuAG8AbgBlADsAYgBvAHIAZABlAHIAL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BuAG8AbgBlADsAbQBzAG8ALQBiAG8AcgBkAGUAcgAtAHQAbwBwAC0AYQBsAHQ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bwBsAGkAZAAgAGIAbABhAGMAawAgAC4ANwA1AHAAdA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C0AYQBsAHQAOgBzAG8AbABpAGQAIABiAGwAYQBjAGs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wAGEAZABkAGkAbgBnADoALgA3ADUAcAB0ACA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DQAKACAAIABoAGUAaQBnAGgAdAA6ADIANgAuADI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gAHMAdAB5AGwAZQA9ACcAdABlAHgAdAAtAGEAbABpAGcAbgA6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AAcAB0ACcAPgBwZc+RB2MHaDwAcwBwAGEAbgAgAGwAYQBuAGcAPQBFAE4ALQBVAFM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QAZAAgAHcAaQBkAHQAaAA9ACIAMQAyAC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wBpAGQAdABoADoAMQAyAC4AMAAlADs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HMAbwBsAGkAZAAgAGIAbABhAGMAawAgADEALgAwAHAAdAA7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6AA0ACgAgACAAcwBvAGwAaQBkACAAYgBsAGEAYwBrACAAMQAuADAAcAB0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6AG4AbwBuAGUAOwBiAG8AcgBkAGUAcgAtAHI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tAHMAbwAtAGIAbwByAGQAZQByAC0AdABvAHAALQBhAGw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YgBsAGEAYwBrACAALgA3ADUAcAB0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GIAbABhAGMAawAgAC4ANwA1AHAAdAA7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uADcANQBwAHQAIA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gAZQBpAGcAaAB0ADoAMgA2AC4AMg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gAGEAbABpAGcAbgA9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0AGUAeAB0AC0AYQBsAGkAZwBuADoAYwBlAG4AdABlAH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ZgBvAG4AdAAtAHMAaQB6AGUAOgA5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N1PnJZmWx91ATBZZcN+WFQxXBCZuk5wZTwAcwBwAGEAbgAgAGwAYQBuAGcAPQ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PgA8AG8AOgBwAD4APAAvAG8AOgBw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8AC8AdABkAD4ADQAKACAAIAA8AHQAZAAgAHcAaQBkAHQAa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UAIgAgAHMAdAB5AGwAZQA9ACcAdwBpAGQAdABoADoAMQAyAC4AMAA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HMAbwBsAGkAZAAgAGIAbABhAGMAawAgADEALgAwAHAAdA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6AA0ACgAgACAAcwBvAGwAaQBkACAAYgBsAGEAYwBr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iAG8AdAB0AG8AbQA6AG4AbwBuAGUAOwBiAG8AcgBkAGUAc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G4AbwBuAGUAOw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vAGwAaQBkACAAYgBsAGEAYwBrACAALgA3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LQBhAGwAdAA6AHMAbwBsAGkAZAAgAGIAbABhAGMAaw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AAYQBkAGQAaQBuAGcAOgAuADcANQBwAHQAIA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ANAAoAIAAgAGgAZQBpAGcAaAB0ADoAMgA2AC4AMgA1AHAAdA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gAGEAbABpAGcAbgA9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AAcwB0AHkAbABlAD0AJwB0AGUAeAB0AC0AYQBsAGkAZwBuADo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JwA+ADwAcwBwAGEAbgAgAGwAYQBuAGcAPQBFAE4ALQBVAFM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zAGkAegBlADoAOQAuADAAcAB0ACcAPgBlIjUAMAAw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mAG8AbgB0AC0AcwBpAHoAZQA6ADk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uk48AHMAcABhAG4ADQAKACAAIABsAGEAbgBnAD0ARQBOAC0AVQBTAD4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cAA+ADwALwBzAHAAYQBuAD4APAAvAHMAcABhAG4AP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ZAA+AA0ACgAgACAAPAB0AGQAIAB3AGkAZAB0AGgAPQAiADEAMgAlAC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cAaQBkAHQAaAA6ADEAMgAuADAAJQA7AGIAbwByAGQAZQByAC0AdABvAHA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iAGwAYQBjAGsAIAAxAC4AMABwAHQAOwBiAG8AcgBkAGUAcgAtAGwAZQBmAHQ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bwBsAGkAZAAgAGIAbABhAGMAawAgADEALgAwAHAAdA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BuAG8AbgBlADsAYgBvAHIAZABlAHIALQByAGkAZwBoAHQ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HQAbwBwAC0AYQBsAHQAOgANAAoAIAAg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bABhAGMAawAgAC4ANwA1AHAAdAA7AG0AcwBvAC0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iAGwAYQBjAGsAIAAuADcANQBwAHQAOw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LgA3ADUAcAB0ACAALgA3ADUAcAB0ACAALgA3ADUAcAB0ACAALgA3ADU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UAaQBnAGgAdAA6ADIANgAuADIANQBwAHQAJw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hAGwAaQBnAG4APQBjAGUAbgB0AGU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ABlAHgAdAAtAGEAbABpAGcAbgA6AGMAZQBuAHQAZQB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YAbwBuAHQALQBzAGkAegBlADoAOQAuADAAcAB0ACcAP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91ATBZZcN+WFQxXBCZuk5wZTwAcwBwAGEAbgAgAGwAYQBuAGcAPQBFAE4ALQBVAFMAPg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8AHQAZAAgAHcAaQBkAHQAaAA9ACIAMQAyACUAI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dwBpAGQAdABoADoAMQAyAC4AMAAlADsAYgBvAHIAZABlAHIALQ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DEALgAwAHAAdAA7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cwBvAGwAaQBkACAAYgBsAGEAYwBrACAAMQAuADA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iAG8AdAB0AG8AbQA6AG4AbwBuAGUAOwBiAG8AcgBkAGUAcgAtAHIAaQBnAGgAd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tAHMAbwAtAGIAbwByAGQAZQByAC0AdABvAHAALQBhAGwAdAA6AA0ACgAgACA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LgA3ADUAcAB0ADsAbQBzAG8ALQ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LQBhAGwAdAA6AHMAbwBsAGkAZAAgAGIAbABhAGMAawAgAC4ANwA1AHAAdAA7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uADcANQBwAHQAIAAuADcANQBwAHQAIA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gAZQBpAGcAaAB0ADoAMgA2AC4AMgA1AHAAdAAnAD4ADQAK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GEAbABpAGcAbgA9AGMAZQBuAHQ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0AGUAeAB0AC0AYQBsAGkAZwBuADoAYwBlAG4AdABlAH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ZgBvAG4AdAAtAHMAaQB6AGUAOgA5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LpOPABzAHAAYQBuACAAbABhAG4AZwA9AEUATgAtAFUAUwA+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zAHAAYQBuAD4APAAvAHAAPgANAAoAIAAgADwALw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ABkACAAdwBpAGQAdABoAD0AIgAxADIAJQAiACAAcwB0AHkAbABlAD0AJ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OgAxADIALgAwACUAOwBiAG8AcgBkAGUAcgAtAHQAbwBw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EAYwBrACAAMQAuADAAcAB0ADsAYgBvAHIAZABlAHIALQBsAGUAZgB0ADo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iAGwAYQBjAGsAIAAxAC4AMABwAHQAOwBiAG8AcgBkAGUAc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DoAbgBvAG4AZQA7AGIAbwByAGQAZQByAC0AcgBpAGcAaAB0ADoAbgBvAG4AZQ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0AG8AcAAtAGEAbAB0ADoADQAKACAAIABzAG8AbABpAGQAIA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sAIAAuADcANQBwAHQAOwBtAHMAbwAtAGIAbwByAGQAZQByAC0AbABlAGYAd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LgA3ADUAcAB0ADsAcABhAGQAZABpAG4AZwA6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gAC4ANwA1AHAAdAAgAC4ANwA1AHAAdAA7AA0ACgAgAC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AyADYALgAyADUAcAB0ACcAPgANAAoAIAAgADwAcA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CAAYQBsAGkAZwBuAD0AYwBlAG4AdABlAH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hAGwAaQBnAG4AOgBjAGUAbgB0AGUAcgAnAD4A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NAAoAIAAgAHMAdAB5AGwAZQA9ACcAZgBvAG4AdAAtAHMAaQB6AGUAO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GUiPABvADoAcAA+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0AGQAPgANAAoAIAAgADwAdABkACAAdwBpAGQAdABoAD0AIgAxADIAJ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3AGkAZAB0AGgAOgAxADIALgAwACUAOwBiAG8AcgBkAGUAcg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DEALgAwAHAAdAA7AGIAbwByAGQAZQBy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ANAAoAIAAgAG4AbwBuAGUAOwBtAHMAbwAtAGIAbwByAGQAZQByAC0AdABvAHA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GIAbABhAGMAawAgAC4ANwA1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C0AYQBsAHQAOgBzAG8AbABpAGQAIABiAGwAYQBjAGs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0AcwBvAC0AYgBvAHIAZABlAHIALQByAGkAZwBoAHQ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GIAbABhAGMAawAgAC4ANwA1AHAAdAA7AHAAYQBkAGQAaQBuAGcAOg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IAAuADcANQBwAHQAIAAuADcANQBwAHQAOwANAAoAIAAg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gA2AC4AMgA1AHAAdAAnAD4APAAvAHQAZAA+AA0ACgAgADwALwB0AHIAPgANAAo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bQBzAG8ALQB5AGYAdABpAC0AaQByAG8AdwA6ADYAOw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IANgAuADIANQBwAHQAJwA+AA0ACgAgACAAPAB0AGQAIAB3AGkAZAB0AGgAPQAi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lACIAIABzAHQAeQBsAGUAPQAnAHcAaQBkAHQAaAA6ADEAMgAuADAAJQ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OgBzAG8AbABpAGQAIABiAGwAYQBjAGsAIAAxAC4AMA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OgANAAoAIAAgAHMAbwBsAGkAZAAgAGIAbABhAGMAaw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gBvAHQAdABvAG0AOgBuAG8AbgBlADsAYgBvAHIAZABlAHIAL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BuAG8AbgBlADsAbQBzAG8ALQBiAG8AcgBkAGUAcgAtAHQAbwBwAC0AYQBsAHQ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bwBsAGkAZAAgAGIAbABhAGMAawAgAC4ANwA1AHAAdA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C0AYQBsAHQAOgBzAG8AbABpAGQAIABiAGwAYQBjAGs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wAGEAZABkAGkAbgBnADoALgA3ADUAcAB0ACA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DQAKACAAIABoAGUAaQBnAGgAdAA6ADIANgAuADI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gAHMAdAB5AGwAZQA9ACcAdABlAHgAdAAtAGEAbABpAGcAbgA6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AAcAB0ACcAPgAojc+RB2MHaDwAcwBwAGEAbgAgAGwAYQBuAGcAPQBFAE4ALQBVAFM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QAZAAgAHcAaQBkAHQAaAA9ACIAMQAyAC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wBpAGQAdABoADoAMQAyAC4AMAAlADs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HMAbwBsAGkAZAAgAGIAbABhAGMAawAgADEALgAwAHAAdAA7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6AA0ACgAgACAAcwBvAGwAaQBkACAAYgBsAGEAYwBrACAAMQAuADAAcAB0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6AG4AbwBuAGUAOwBiAG8AcgBkAGUAcgAtAHI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tAHMAbwAtAGIAbwByAGQAZQByAC0AdABvAHAALQBhAGw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YgBsAGEAYwBrACAALgA3ADUAcAB0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GIAbABhAGMAawAgAC4ANwA1AHAAdAA7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uADcANQBwAHQAIA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gAZQBpAGcAaAB0ADoAMgA2AC4AMg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gAGEAbABpAGcAbgA9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0AGUAeAB0AC0AYQBsAGkAZwBuADoAYwBlAG4AdABlAH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ZgBvAG4AdAAtAHMAaQB6AGUAOgA5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N+YAlhrUx91vo8HaIdzPABzAHAAYQBuACAAbABhAG4AZwA9AEUATgAtAFUAU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gADwAdABkACAAdwBpAGQAdABoAD0AIgAxADIAJ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3AGkAZAB0AGgAOgAxADIALgAwACUAO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MQAuADAAcAB0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DQAKACAAIABzAG8AbABpAGQAIABiAGwAYQBjAGs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DoAbgBvAG4AZQA7AGIAbwByAGQAZQByAC0Acg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0AcwBvAC0AYgBvAHIAZABlAHIALQB0AG8AcAAtAGEAbAB0ADo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iAGwAYQBjAGsAIAAuADc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tAGEAbAB0ADoAcwBvAGwAaQBkACAAYgBsAGEAYwBrACAALgA3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C4ANwA1AHAAdAAgAC4ANwA1AHAAdAAg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aABlAGkAZwBoAHQAOgAyADYALgAyADU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CAAYQBsAGkAZwBuAD0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QAZQB4AHQALQBhAGwAaQBnAG4AOgBjAGUAbgB0AGUAc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UATgAtAFUAUwANAAoAIAAgAHMAdAB5AGwAZQA9ACc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5AC4AMABwAHQAJwA+AGUiOQA1ACU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LwB0AGQAPgANAAoAIAAgADwAdA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0AIgAxADIAJQAiACAAcwB0AHkAbABlAD0AJwB3AGkAZAB0AGg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OwBiAG8AcgBkAGUAcgAtAHQAbwBwADoAcwBvAGwAaQBkACAAYgBsAGEAYwBr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sAGUAZgB0ADoADQAKACAAIABzAG8AbABpAGQAIABiAGw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IAAxAC4AMABwAHQAOwBiAG8AcgBkAGUAcgAtAGIAbwB0AHQAbwBtADoAbgBvAG4AZQ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cgBpAGcAaAB0ADoAbgBvAG4AZQA7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DQAKACAAIABzAG8AbABpAGQAIABiAGwAYQBjAGs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bABlAGYAdAAtAGEAbAB0ADoAcwBvAGwAaQBkACA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rACAALgA3ADUAcAB0ADsAcABhAGQAZABpAG4AZwA6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gAC4ANwA1AHAAdAA7AA0ACgAgACAAaABlAGkAZwBoAHQAOgAyADYAL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cAPgANAAoAIAAgADwAcA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YwBlAG4AdABlAHI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jAGUAbgB0AGUAcgAnAD4APABzAHAAYQBuAA0ACgAgACAAcwB0AHkAbABlAD0AJ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kALgAwAHAAdAAnAD4A35gCWGtTH3W+jwdoh3M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D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CAAPAB0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PQAiADEAMgAlACIAIABzAHQAeQBsAGUAPQAnAHcAaQBkAHQAaA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7AGIAbwByAGQAZQByAC0AdABvAHAAOgBzAG8AbABpAGQAIABiAGwAYQBjAGs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tAGwAZQBmAHQAOgANAAoAIAAgAHMAbwBsAGkAZAAgAGIAb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DEALgAwAHAAdAA7AGIAbwByAGQAZQByAC0AYgBvAHQAdABvAG0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yAGkAZwBoAHQAOgBuAG8AbgBlADs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ANAAoAIAAgAHMAbwBsAGkAZAAgAGIAbABhAGMAaw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sAGUAZgB0AC0AYQBsAHQAOgBzAG8AbABpAGQAIA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sAIAAuADcANQBwAHQAOwBwAGEAZABkAGkAbgBnADo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AALgA3ADUAcAB0ADsADQAKACAAIABoAGUAaQBnAGgAdAA6ADIANgAu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A0ACgAgACAAPABwACAAYwBsAGEAcwBzAD0ATQBzAG8ATgBvAHIAbQBh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jAGUAbgB0AGUAcgAgAHMAdAB5AGwAZQA9ACc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MAZQBuAHQAZQByACcAPgA8AHMAcABhAG4AIABsAGEAbgBnAD0ARQBOAC0AVQBT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mAG8AbgB0AC0AcwBpAHoAZQA6ADkALgAwAHAAdAAnAD4AJQ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cAA+AA0ACg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0AGQAIAB3AGkAZAB0AGgAPQAiADEAMgAlACIAIABzAHQAeQBsAGUAPQAn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6ADEAMgAuADAAJQA7AGIAbwByAGQAZQByAC0AdABvAHAAOgBzAG8AbABpAGQ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jAGsAIAAxAC4AMABwAHQAOwBiAG8AcgBkAGUAcgAtAGwAZQBmAHQAO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DEALgAwAHAAdAA7AGIAbwByAGQAZQBy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uAG8AbgBlADsAYgBvAHIAZABlAHIALQByAGkAZwBoAHQAOgBuAG8AbgBl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ANAAoAIAAgAHMAbwBsAGkAZAAg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C4ANwA1AHAAdAA7AG0AcwBvAC0AYgBvAHIAZABlAHIALQBsAGUAZgB0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iAGwAYQBjAGsAIAAuADcANQBwAHQAOwBwAGEAZABkAGkAbgBnADo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LgA3ADUAcAB0ACAALgA3ADUAcAB0ACAALgA3ADUAcAB0ADsADQAKACA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IANgAuADIANQBwAHQAJwA+AA0ACgAgACAAPABw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IABhAGwAaQBnAG4APQBjAGUAbgB0AGU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EAbABpAGcAbgA6AGMAZQBuAHQAZQByACcAPgA8AHMAcABhAG4AIA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QBOAC0AVQBTAA0ACgAgACAAcwB0AHkAbABlAD0AJwBmAG8AbgB0AC0AcwBpAHoAZQA6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nAD4AZSI8AG8AOgBwAD4APAAvAG8AOgBw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AvAHQAZAA+AA0ACgAgACAAPAB0AGQAIAB3AGkAZAB0AGgAPQAiADEAMgA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cAaQBkAHQAaAA6ADEAMgAuADAAJQA7AGIAbwByAGQAZQBy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MQAuADAAcAB0ADsAYgBvAHIAZABlAHI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A0ACgAgACAAbgBvAG4AZQA7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LgA3ADU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LQBhAGwAdAA6AHMAbwBsAGkAZAAgAGIAbABhAGMAaw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HIAaQBnAGgAd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YgBsAGEAYwBrACAALgA3ADUAcAB0ADsAcABhAGQAZABpAG4AZwA6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gAC4ANwA1AHAAdAA7AA0ACgAgACA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yADYALgAyADUAcAB0ACcAPgA8AC8AdABkAD4ADQAKACAAPAAvAHQAcgA+AA0ACgAgADw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HkAZgB0AGkALQBpAHIAbwB3ADoANwA7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gA2AC4AMgA1AHAAdAAnAD4ADQAKACAAIAA8AHQAZAAgAHcAaQBkAHQAaAA9ACI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IgAgAHMAdAB5AGwAZQA9ACcAdwBpAGQAdABoADoAMQAyAC4AMAAl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HMAbwBsAGkAZAAgAGIAbABhAGMAawAgADEALgAwAHAAdA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6AA0ACgAgACAAcwBvAGwAaQBkACAAYgBsAGEAYwBrACA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iAG8AdAB0AG8AbQA6AG4AbwBuAGUAOwBiAG8AcgBkAGUAcgAtAHI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G4AbwBuAGUAOwBtAHMAbwAtAGIAbwByAGQAZQByAC0AdABvAHAALQBhAGwAdA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vAGwAaQBkACAAYgBsAGEAYwBrACAALgA3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LQBhAGwAdAA6AHMAbwBsAGkAZAAgAGIAbABhAGMAaw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HAAYQBkAGQAaQBuAGcAOgAuADcANQBwAHQAIA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ANAAoAIAAgAGgAZQBpAGcAaAB0ADoAMgA2AC4AMgA1AHAAdA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AAIABjAGwAYQBzAHMAPQBNAHMAbwBOAG8AcgBtAGEAbAAgAGEAbABpAGcAbgA9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AAcwB0AHkAbABlAD0AJwB0AGUAeAB0AC0AYQBsAGkAZwBuADo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ZgBvAG4AdAAtAHMAaQB6AGUAO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PZlSGUHYwdoPABzAHAAYQBuACAAbABhAG4AZwA9AEUATgAtAFUAU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gADwAdABkACAAdwBpAGQAdABoAD0AIgAxADIAJ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3AGkAZAB0AGgAOgAxADIALgAwACUAO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MQAuADAAcAB0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DQAKACAAIABzAG8AbABpAGQAIABiAGwAYQBjAGs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DoAbgBvAG4AZQA7AGIAbwByAGQAZQByAC0Acg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0AcwBvAC0AYgBvAHIAZABlAHIALQB0AG8AcAAtAGEAbAB0ADo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iAGwAYQBjAGsAIAAuADc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tAGEAbAB0ADoAcwBvAGwAaQBkACAAYgBsAGEAYwBrACAALgA3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C4ANwA1AHAAdAAgAC4ANwA1AHAAdAAg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aABlAGkAZwBoAHQAOgAyADYALgAyADU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CAAYQBsAGkAZwBuAD0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QAZQB4AHQALQBhAGwAaQBnAG4AOgBjAGUAbgB0AGUAc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mAG8AbgB0AC0AcwBpAHoAZQA6ADk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m08QmcpT9mWHczwAcwBwAGEAbgAgAGwAYQBuAGcAPQBFAE4ALQBVAFMAP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IAA8AHQAZAAgAHcAaQBkAHQAaAA9ACIAMQAyACUAI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wBpAGQAdABoADoAMQAyAC4AMAAlADsAYgBvAHIAZABlAHIALQB0AG8Ac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DEALgAwAHAAdA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vAGwAaQBkACAAYgBsAGEAYwBrACAAMQAuADAAcAB0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G4AbwBuAGUAOwBiAG8AcgBkAGUAcgAtAHIAaQBnAGgAd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tAHMAbwAtAGIAbwByAGQAZQByAC0AdABvAHAALQBhAGwAdAA6AA0ACgAgACA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YgBsAGEAYwBrACAALgA3ADUAcAB0ADsAbQBzAG8ALQ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dAA6AHMAbwBsAGkAZAAgAGIAbABhAGMAawAgAC4ANwA1AHAAdAA7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uADcANQBwAHQAIAAuADcANQBwAHQAIAAuADcANQBwAHQAIAAuADcAN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gAZQBpAGcAaAB0ADoAMgA2AC4AMgA1AHAAdAAnAD4ADQAK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GEAbABpAGcAbgA9AGMAZQBuAHQAZQ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0AGUAeAB0AC0AYQBsAGkAZwBuADoAYwBlAG4AdABlAH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DQAKACAAIABzAHQAeQBsAGUAPQAn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OQAuADAAcAB0ACcAPgA9ADEAMAAwACU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gADwAdA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ABoAD0AIgAxADIAJQAiACAAcwB0AHkAbABlAD0AJwB3AGkAZAB0AGgAOgAxADIALgAwA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HQAbwBwADoAcwBvAGwAaQBkACAAYgBsAGEAYwBr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sAGUAZgB0ADoADQAKACAAIABzAG8AbABpAGQAIABiAGwAY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BiAG8AcgBkAGUAcgAtAGIAbwB0AHQAbwBtADoAbgBvAG4AZ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cgBpAGcAaAB0ADoAbgBvAG4AZQA7AG0AcwBvAC0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DQAKACAAIABzAG8AbABpAGQAIABiAGwAYQBjAGsAIAAuADc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bABlAGYAdAAtAGEAbAB0ADoAcwBvAGwAaQBkACAAYg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CAALgA3ADUAcAB0ADsAcABhAGQAZABpAG4AZwA6AC4ANwA1AHAAdAAg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7AA0ACgAgACAAaABlAGkAZwBoAHQAOgAyADYALg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gAGMAbABhAHMAcwA9AE0AcwBvAE4AbwByAG0AYQBsACA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D0AYwBlAG4AdABlAHIAIABzAHQAeQBsAGUAPQAnAHQAZQB4AHQALQ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jAGUAbgB0AGUAcgAnAD4APABzAHAAYQBuAA0ACgAg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kALgAwAHAAdAAnAD4Am08QmcpT9mWHcz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FAE4ALQBVAFMAPgA8AG8AOgBwAD4APAAvAG8AOgBw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8AC8AdABkAD4ADQAKACAAIAA8AHQAZAAgAH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9ACIAMQAyACUAIgAgAHMAdAB5AGwAZQA9ACcAdwBpAGQAdABoADoAMQAyAC4AMAA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6AHMAbwBsAGkAZAAgAGIAbABhAGMAawAgADEALgAwAHAAdA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bABlAGYAdAA6AA0ACgAgACAAcwBvAGwAaQBkACAAYgBsAGEAYwBr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YgBvAHIAZABlAHIALQBiAG8AdAB0AG8AbQA6AG4AbwBuAG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IAaQBnAGgAdAA6AG4AbwBuAGUAOwBtAHMAbwAtAGIAbwByAGQAZQBy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A0ACgAgACAAcwBvAGwAaQBkACAAYgBsAGEAYwBrACAALgA3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wAZQBmAHQALQBhAGwAdAA6AHMAbwBsAGkAZAAgAGIAbABhAGM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HAAYQBkAGQAaQBuAGcAOg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OwANAAoAIAAgAGgAZQBpAGcAaAB0ADoAMgA2AC4AMg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g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GMAZQBuAHQAZQByACAAcwB0AHkAbABlAD0AJwB0AGUAeAB0AC0AYQBsAGkAZwBuADo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JwA+ADwAcwBwAGEAbgAgAGwAYQBuAGcAPQBFAE4ALQBVAFM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OQAuADAAcAB0ACcAPgAl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cAaQBkAHQAaAA9ACIAMQAyACUAIgAgAHMAdAB5AGwAZQA9ACcAdwBpAGQ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AlADsAYgBvAHIAZABlAHIALQB0AG8AcAA6AHMAbwBsAGkAZAAgAGIAb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DEALgAwAHAAdAA7AGIAbwByAGQAZQByAC0AbABlAGYAdAA6AA0ACgAgACA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sAGEAYwBrACAAMQAuADAAcAB0ADsAYgBvAHIAZABlAHIALQBiAG8AdAB0AG8AbQ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HIAaQBnAGgAdAA6AG4AbwBuAGU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LQBhAGwAdAA6AA0ACgAgACAAcwBvAGwAaQBkACAAYgBsAGEAYw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bQBzAG8ALQBiAG8AcgBkAGUAcgAtAGwAZQBmAHQ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GIAbABhAGMAawAgAC4ANwA1AHAAdAA7AHAAYQBkAGQAaQBuAGcAOg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IAAuADcANQBwAHQAIAAuADcANQBwAHQAOwANAAoAIAAg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gA2AC4AMgA1AHAAdAAnAD4ADQAKACAAIA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GEAbABpAGcAbgA9AGMAZQBuAHQAZQByACAAcwB0AHkAbABlAD0AJ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GkAZwBuADoAYwBlAG4AdABlAHIAJwA+ADwAcwBwAGEAbgAgAGwAYQBuAGcAPQ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DQAKACAAIABzAHQAeQBsAGUAPQAnAGYAbwBuAHQALQBzAGkAegBlADoAO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9ADwAbwA6AHAAPgA8AC8AbwA6AHA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IAA8AHQAZAAgAHcAaQBkAHQAaAA9ACIAMQAyACUAI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wBpAGQAdABoADoAMQAyAC4AMAAlADsAYgBvAHIAZABlAHI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wAYQBjAGsAIAAxAC4AMABwAHQAOwBiAG8AcgBkAGUAcgAtAGIAbwB0AHQAbwBt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uAG8AbgBlADsAbQBzAG8ALQBiAG8AcgBkAGUAcgAtAHQAbwBw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iAGwAYQBjAGsAIAAuADcANQBwAHQAOwBtAHMAbwAt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tAGEAbAB0ADoAcwBvAGwAaQBkACAAYgBsAGEAYwBrACAALgA3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IAbwByAGQAZQByAC0AcgBpAGcAaAB0AC0AYQBsAHQAOgBzAG8AbABpAGQ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jAGsAIAAuADcANQBwAHQAOwBwAGEAZABkAGkAbgBnADo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LgA3ADUAcAB0ACAALgA3ADUAcAB0ADsADQAKACAAIABoAGUAaQBnAGgAdAA6ADIAN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BwAHQAJwA+ADwALwB0AGQAPgANAAoAIAA8AC8AdAByAD4ADQAK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4ADsAaABlAGkAZwBoAHQ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LgAyADUAcAB0ACcAPgANAAoAIAAgADwAdABkACAAdwBpAGQAdABoAD0AIgAxADIAJ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cwBwAGEAbgA9ADMAIABzAHQAeQBsAGUAPQAnAHcAaQBkAHQAaAA6ADEAMgAuADAAJ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OgBzAG8AbABpAGQAIABiAGwAYQBjAGs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IAbwByAGQAZQByAC0AbABlAGYAdAA6AHMAbwBsAGkAZAAgAGIAbABhAGM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GIAbwByAGQAZQByAC0AYgBvAHQAdABvAG0AOgBuAG8AbgB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yAGkAZwBoAHQAOgBuAG8AbgBlADsADQAKACAAIA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HMAbwBsAGkAZAAgAGIAbABhAGMAawAgAC4ANw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sAGUAZgB0AC0AYQBsAHQAOgBzAG8AbABpAGQAIABiAGw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IAAuADcANQBwAHQAOwANAAoAIAAgAHAAYQBkAGQAaQBuAGcAOg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OwBoAGUAaQBnAGgAdAA6ADIANgAuADI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A0ACgAgACAAPABwACAAYwBsAGEAcwBzAD0ATQBzAG8ATgBvAHIAbQBhAGwAI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PQBjAGUAbgB0AGUAcgAgAHMAdAB5AGwAZQA9ACcAdABlAHgAdAAtAGEAbABpAGc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cAPgA8AHMAcABhAG4ADQAKACA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OQAuADAAcAB0ACcAPgBIZcp2B2MHaDwAcwBwAGEAbg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PgA8AG8AOgBwAD4APAAvAG8AOgBw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CAAIAA8AC8AdABkAD4ADQAKACAAIAA8AHQAZAAgAHcAaQBkAHQAa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QAyACUAIgAgAHMAdAB5AGwAZQA9ACcAdwBpAGQAdABoADoAMQAyAC4AMAA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6AHMAbwBsAGkAZAAgAGIAbABhAGMAawAgADEALgAwAHAAdA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6AA0ACgAgACAAcwBvAGwAaQBkACAAYgBsAGEAYwBr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iAG8AdAB0AG8AbQ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6AG4AbwBuAGUAOwBtAHMAbwAtAGIAbwByAGQAZQByAC0AdABvAHA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cwBvAGwAaQBkACAAYgBsAGEAYwBrACAALgA3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LQBhAGwAdAA6AHMAbwBsAGkAZAAgAGIAbABhAGMAaw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HAAYQBkAGQAaQBuAGcAOg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GgAZQBpAGcAaAB0ADoAMgA2AC4AMg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JwA+ADwAcwBwAGEAbgANAAoAIA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5AC4AMABwAHQAJwA+AM9+Tm1IZcp2B2MHaDwAcwBwAGEAbgAgAGwAYQBuAGcAPQ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PgA8AG8AOgBwAD4APAAvAG8AOgBw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8AC8AdABkAD4ADQAKACAAIAA8AHQAZAAgAHcAaQBkAHQAa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UAIgAgAHMAdAB5AGwAZQA9ACcAdwBpAGQAdABoADoAMQAyAC4AMAA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HMAbwBsAGkAZAAgAGIAbABhAGMAawAgADEALgAwAHAAdA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6AA0ACgAgACAAcwBvAGwAaQBkACAAYgBsAGEAYwBr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iAG8AdAB0AG8AbQA6AG4AbwBuAGUAOwBiAG8AcgBkAGUAc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G4AbwBuAGUAOw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vAGwAaQBkACAAYgBsAGEAYwBrACAALgA3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LQBhAGwAdAA6AHMAbwBsAGkAZAAgAGIAbABhAGMAaw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AAYQBkAGQAaQBuAGcAOgAuADcANQBwAHQAIA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ANAAoAIAAgAGgAZQBpAGcAaAB0ADoAMgA2AC4AMgA1AHAAdA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gAGEAbABpAGcAbgA9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AAcwB0AHkAbABlAD0AJwB0AGUAeAB0AC0AYQBsAGkAZwBuADo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JwA+ADwAcwBwAGEAbgANAAoAIAAgAHMAdAB5AGwAZQA9ACc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5AC4AMABwAHQAJwA+AOBlPABzAHAAYQBuACAAbABhAG4AZwA9AEUATgAtAFUAUwA+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GQAPgANAAoAIAAgADwAdABkACAAdwBpAGQAdABoAD0AIgAxADIAJQAi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3AGkAZAB0AGgAOgAxADIALgAwACUAOwBiAG8AcgBkAGUAcgAt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YgBsAGEAYwBrACAAMQAuADAAcAB0ADs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CAAIABzAG8AbABpAGQAIABiAGwAYQBjAGsAIAAxAC4AMA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IAbwB0AHQAbwBtADoAbgBvAG4AZQA7AGIAbwByAGQAZQByAC0AcgBpAGcAaAB0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0AcwBvAC0AYgBvAHIAZABlAHIALQB0AG8AcAAtAGEAbAB0ADoADQAKACAAIA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iAGwAYQBjAGsAIAAuADcANQBwAHQAOwBtAHMAbwAt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tAGEAbAB0ADoAcwBvAGwAaQBkACAAYgBsAGEAYwBrACAALgA3ADUAcAB0ADs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C4ANwA1AHAAdAAgAC4ANwA1AHAAdAAgAC4ANwA1AHA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aABlAGkAZwBoAHQAOgAyADYALgAyADUAcAB0ACcAPgANAAoAIAAgADwAc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CAAYQBsAGkAZwBuAD0AYwBlAG4AdABlAH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QAZQB4AHQALQBhAGwAaQBnAG4AOgBjAGUAbgB0AGUAc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mAG8AbgB0AC0AcwBpAHoAZQA6ADkALgAw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4GU8AHMAcABhAG4AIABsAGEAbgBnAD0ARQBOAC0AVQBTAD4APABvADoAcAA+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zAHAAYQBuAD4APAAvAHMAcABhAG4APgA8AC8AcAA+AA0ACg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0AGQAIAB3AGkAZAB0AGgAPQAiADEAMgAlACIAIABzAHQAeQBsAGUAPQAn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6ADEAMgAuADAAJQA7AGIAbwByAGQAZQByAC0AdABvAHAAOgBzAG8AbABpAGQ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jAGsAIAAxAC4AMABwAHQAOwBiAG8AcgBkAGUAcgAtAGwAZQBmAHQAO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DEALgAwAHAAdAA7AGIAbwByAGQAZQBy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uAG8AbgBlADsAYgBvAHIAZABlAHIALQByAGkAZwBoAHQAOgBuAG8AbgBl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ANAAoAIAAgAHMAbwBsAGkAZAAg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C4ANwA1AHAAdAA7AG0AcwBvAC0AYgBvAHIAZABlAHIALQBsAGUAZgB0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iAGwAYQBjAGsAIAAuADcANQBwAHQAOwBwAGEAZABkAGkAbgBnADo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LgA3ADUAcAB0ACAALgA3ADUAcAB0ACAALgA3ADUAcAB0ADsADQAKACA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IANgAuADIANQBwAHQAJwA+AA0ACgAgACAAPABw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IABhAGwAaQBnAG4APQBjAGUAbgB0AGU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EAbABpAGcAbgA6AGMAZQBuAHQAZQB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OQAuADAAcAB0ACcAPgDgZT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Pg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wAD4ADQAKACAAIAA8AC8AdABkAD4ADQAK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kAHQAaAA9ACIAMQAyACUAIgAgAHMAdAB5AGwAZQA9ACcAdwBpAGQAdABoADo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AlADsAYgBvAHIAZABlAHIALQB0AG8AcAA6AHMAbwBsAGkAZAAgAGIAbABhAGMAaw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IAbwByAGQAZQByAC0AbABlAGYAdAA6AA0ACgAgACAAcwBvAGwAaQBkACA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rACAAMQAuADAAcAB0ADsAYgBvAHIAZABlAHIALQBiAG8AdAB0AG8AbQ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HIAaQBnAGgAdAA6AG4AbwBuAGU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A0ACgAgACAAcwBvAGwAaQBkACAAYgBsAGEAYwBr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wAZQBmAHQ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hAGMAawAgAC4ANwA1AHAAdAA7AHAAYQBkAGQAaQBuAGcAOg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OwANAAoAIAAgAGgAZQBpAGcAaAB0ADo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gA1AHAAdAAn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GEAbABpAGcAbgA9AGMAZQBuAHQAZQByACAAcwB0AHkAbABlAD0AJwB0AGUAeA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DoAYwBlAG4AdABlAH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5AC4AMABwAHQAJwA+AOBl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TgAtAFUAUwA+ADwAbwA6AHAAPgA8AC8AbwA6AHA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DwALwB0AGQAPgANAAoAIAAgADwAdABkACAAdwBpAGQ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xADIAJQAiACAAcwB0AHkAbABlAD0AJwB3AGkAZAB0AGgAOgAxADIALgAwACU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DoAcwBvAGwAaQBkACAAYgBsAGEAYwBrACAAMQAuADAAcAB0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DoADQAKACAAIABzAG8AbABpAGQAIABiAGwAYQBjAGs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iAG8AcgBkAGUAcgAtAGIAbwB0AHQAbwBtADoAbgBvAG4AZQ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bgBvAG4AZQA7AG0AcwBvAC0AYgBvAHIAZABlAHI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DQAKACAAIABzAG8AbABpAGQAIABiAGwAYQBjAGsAIAAuADc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bABlAGYAdAAtAGEAbAB0ADoAcwBvAGwAaQBkACAAYgBsAGEAYw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cABhAGQAZABpAG4AZwA6AC4ANwA1AHAAdAAgAC4ANwA1AHA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4ANwA1AHAAdAA7AA0ACgAgACAAaABlAGkAZwBoAHQAOgAyADYALgAy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gAGMAbABhAHMAcwA9AE0AcwBvAE4AbwByAG0AYQBsACAAYQBsAGkA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YwBlAG4AdABlAHIAIABzAHQAeQBsAGUAPQAnAHQAZQB4AHQALQBhAGwAaQBnAG4AOg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nAD4APABzAHAAYQBuAA0ACgAg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kALgAwAHAAdAAnAD4AmlsnYDwAcwBwAGEAbgAg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8AOgBwAD4APAAvAG8AOgBwAD4APAAvAHMAcABhAG4APgA8AC8AcwBwAGEAbg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C8AdABkAD4ADQAKACAAIAA8AHQAZAAgAHcAaQBkAHQAaAA9ACIAMQAyA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HMAdAB5AGwAZQA9ACcAdwBpAGQAdABoADoAMQAyAC4AMAAlADsAYgBvAHIAZABlAHI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iAGwAYQBjAGsAIAAxAC4AMABwAHQAOwBiAG8AcgBkAGUAc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DoADQAKACAAIABuAG8AbgBlADsAbQBzAG8ALQBiAG8AcgBkAGUAcgAtAHQAbwBw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iAGwAYQBjAGsAIAAuADcANQ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tAGEAbAB0ADoAcwBvAGwAaQBkACAAYgBsAGEAYwBr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IAbwByAGQAZQByAC0AcgBpAGcAaAB0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iAGwAYQBjAGsAIAAuADcANQBwAHQAOwBwAGEAZABkAGkAbgBnADo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AALgA3ADUAcAB0ACAALgA3ADUAcAB0ADsADQAKACAAIA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IANgAuADIANQBwAHQAJwA+ADwALwB0AGQAPgANAAoAIAA8AC8AdAByAD4ADQAK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G0AcwBvAC0AeQBmAHQAaQAtAGkAcgBvAHcAOgA5ADs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yADYALgAyADUAcAB0ACcAPgANAAoAIAAgADwAdABkACAAdwBpAGQAdABoAD0AI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QAiACAAcwB0AHkAbABlAD0AJwB3AGkAZAB0AGgAOgAxADIALgAwAC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DoAcwBvAGwAaQBkACAAYgBsAGEAYwBrACAAMQAuADA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DoADQAKACAAIABzAG8AbABpAGQAIABiAGwAYQBjAGs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IAbwB0AHQAbwBtADoAbgBvAG4AZQA7AGIAbwByAGQAZQBy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bgBvAG4AZQA7AG0AcwBvAC0AYgBvAHIAZABlAHIALQB0AG8Ac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G8AbABpAGQAIABiAGwAYQBjAGsAIAAuADcANQ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tAGEAbAB0ADoAcwBvAGwAaQBkACAAYgBsAGEAYwBr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cABhAGQAZABpAG4AZwA6AC4ANwA1AHAAdAAgAC4ANwA1AHAAdAAg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A0ACgAgACAAaABlAGkAZwBoAHQAOgAyADYALgAyADU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CAAYQBsAGkAZwBuAD0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IABzAHQAeQBsAGUAPQAnAHQAZQB4AHQALQBhAGwAaQBnAG4AO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BzAHAAYQBuAA0ACgAg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LgAwAHAAdAAnAD4APnkaT0hlynYHYwdo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+ADwAbwA6AHAAPgA8AC8AbwA6AHA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gADwAdABkACAAdwBpAGQAdABoAD0AIg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iACAAcwB0AHkAbABlAD0AJwB3AGkAZAB0AGgAOgAxADIALgAwAC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cwBvAGwAaQBkACAAYgBsAGEAYwBrACAAMQAuADAAcAB0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DQAKACAAIABzAG8AbABpAGQAIABiAGwAYQBjAGsAIAAxAC4AMABwAHQ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IAbwB0AHQAbwBtADoAbgBvAG4AZQA7AGIAbwByAGQAZQBy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bgBvAG4AZQA7AG0AcwBvAC0AYgBvAHIAZABlAHIALQB0AG8AcAAtAGEAbAB0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G8AbABpAGQAIABiAGwAYQBjAGsAIAAuADcANQ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tAGEAbAB0ADoAcwBvAGwAaQBkACAAYgBsAGEAYwBr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cABhAGQAZABpAG4AZwA6AC4ANwA1AHAAdAAgAC4ANwA1AHAAdAAg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A0ACgAgACAAaABlAGkAZwBoAHQAOgAyADYALgAyADUAcAB0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CAAYQBsAGkAZwBuAD0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BzAHQAeQBsAGUAPQAnAHQAZQB4AHQALQBhAGwAaQBnAG4AOgBjAGUAbgB0AGU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mAG8AbgB0AC0AcwBpAHoAZQA6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nAD4AZlsfdQEwWWXDflhUGU/fmDRsc148AHMAcABhAG4AIABsAGEAbgBnAD0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D4APABvADoAcAA+ADwALwBvADoAcA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PAAvAHQAZAA+AA0ACgAgACAAPAB0AGQAIAB3AGkAZAB0AGg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lACIAIABzAHQAeQBsAGUAPQAnAHcAaQBkAHQAaAA6ADEAMgAuADAAJ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OgBzAG8AbABpAGQAIABiAGwAYQBjAGs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OgANAAoAIAAgAHMAbwBsAGkAZAAgAGIAbABhAGMAaw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YgBvAHQAdABvAG0AOgBuAG8AbgBlADsAYgBvAHIAZABlAHI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BuAG8AbgBlADsAbQBzAG8ALQBiAG8AcgBkAGUAcgAtAHQAbwBw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HMAbwBsAGkAZAAgAGIAbABhAGMAawAgAC4ANwA1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C0AYQBsAHQAOgBzAG8AbABpAGQAIABiAGwAYQBjAGs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wAGEAZABkAGkAbgBnADo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DQAKACAAIABoAGUAaQBnAGgAdAA6ADIANgAuADIANQ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CAAYwBsAGEAcwBzAD0ATQBzAG8ATgBvAHIAbQBhAGwAIABhAGwAaQBnAG4AP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gAHMAdAB5AGwAZQA9ACcAdABlAHgAdAAtAGEAbABpAGcAbgA6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cAPgA8AHMAcABhAG4ADQAKACA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OQAuADAAcAB0ACcAPgAJZ0hl0GNHUzwAcwBwAGEAbgAg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8AOgBwAD4APAAvAG8AOgBwAD4APAAvAHMAcABhAG4APgA8AC8AcwBwAGEAbg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C8AdABkAD4ADQAKACAAIAA8AHQAZAAgAHcAaQBkAHQAaAA9ACIAMQAyA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HMAdAB5AGwAZQA9ACcAdwBpAGQAdABoADoAMQAyAC4AMAAlADs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HMAbwBsAGkAZAAgAGIAbABhAGMAawAgADEALgAwAHAAdA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6AA0ACgAgACAAcwBvAGwAaQBkACAAYgBsAGEAYwBrACAAMQAuADAAcAB0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iAG8AdAB0AG8AbQA6AG4AbwBuAGUAOwBiAG8AcgBkAGUAcgAtAHI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4AbwBuAGUAOwBtAHMAbwAtAGIAbwByAGQAZQByAC0AdABvAHAALQBhAGwAdAA6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vAGwAaQBkACAAYgBsAGEAYwBrACAALgA3ADU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LQBhAGwAdAA6AHMAbwBsAGkAZAAgAGIAbABhAGMAaw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uADcANQBwAHQAIA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ANAAoAIAAgAGgAZQBpAGcAaAB0ADoAMgA2AC4AMgA1AHAAdA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gAGEAbABpAGcAbgA9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cwB0AHkAbABlAD0AJwB0AGUAeAB0AC0AYQBsAGkAZwBuADoAYwBlAG4AdABlAH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ZgBvAG4AdAAtAHMAaQB6AGUAOgA5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JwA+AGZbH3UBMFllw35YVBlP35g0bHNePABzAHAAYQBu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+ADwAbwA6AHAAPgA8AC8AbwA6AHA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gADwAdABkACAAdwBpAGQAdABoAD0AI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QAiACAAcwB0AHkAbABlAD0AJwB3AGkAZAB0AGgAOgAxADIALgAwAC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DoAcwBvAGwAaQBkACAAYgBsAGEAYwBrACAAMQAuADA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DoADQAKACAAIABzAG8AbABpAGQAIABiAGwAYQBjAGs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IAbwB0AHQAbwBtADoAbgBvAG4AZQA7AGIAbwByAGQAZQBy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bgBvAG4AZQA7AG0AcwBvAC0AYgBvAHIAZABlAHIALQB0AG8Ac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G8AbABpAGQAIABiAGwAYQBjAGsAIAAuADcANQ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tAGEAbAB0ADoAcwBvAGwAaQBkACAAYgBsAGEAYwBr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cABhAGQAZABpAG4AZwA6AC4ANwA1AHAAdAAgAC4ANwA1AHAAdAAg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A0ACgAgACAAaABlAGkAZwBoAHQAOgAyADYALgAyADU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CAAYQBsAGkAZwBuAD0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IABzAHQAeQBsAGUAPQAnAHQAZQB4AHQALQBhAGwAaQBnAG4AO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BzAHAAYQBuAA0ACgAg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LgAwAHAAdAAnAD4Ah2VXW89j8I88AHMAcABhAG4AIABsAGEAbgBnAD0ARQBOAC0AV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AvAHQAZAA+AA0ACgAgACAAPAB0AGQAIAB3AGkAZAB0AGgAPQAiADEAMgA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cAaQBkAHQAaAA6ADEAMgAuADAAJQA7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BzAG8AbABpAGQAIABiAGwAYQBjAGsAIAAxAC4AMABwAHQ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ANAAoAIAAgAHMAbwBsAGkAZAAgAGIAbABhAGMAawAgADEALgAwAHAAdA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gBvAHQAdABvAG0AOgBuAG8AbgBlADsAYgBvAHIAZABlAHI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bgBlADsAbQBzAG8ALQBiAG8AcgBkAGUAcgAtAHQAbwBwAC0AYQBsAHQ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C4ANw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C0AYQBsAHQAOgBzAG8AbABpAGQAIABiAGwAYQBjAGsAIAAuADcANQBwAHQA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LgA3ADUAcAB0ACA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oAGUAaQBnAGgAdAA6ADIANgAuADI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hAGwAaQBnAG4APQ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dABlAHgAdAAtAGEAbABpAGcAbgA6AGMAZQBuAHQAZQB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YAbwBuAHQALQBzAGkAegBlADoAO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CaWydgPABzAHAAYQBuACAAbABhAG4AZwA9AEUATgAtAFUAUwA+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zAHAAYQBuAD4APAAvAH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DwAdABkACAAdwBpAGQAdABoAD0AIgAxADIAJQAi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3AGkAZAB0AGgAOgAxADIALgAwACUAOwBiAG8AcgBkAGUAcgA6AHMAbwBsAGkAZ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MAawAgADEALgAwAHAAdAA7AGIAbwByAGQAZQByAC0AYgBvAHQAdABvAG0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tAHMAbwAtAGIAbwByAGQAZQByAC0AdABvAHA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bABhAGMAawAgAC4ANwA1AHAAdAA7AG0AcwBvAC0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iAGwAYQBjAGsAIAAuADc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yAGkAZwBoAHQALQBhAGwAdAA6AHMAbwBsAGkAZAAg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C4ANwA1AHAAdAA7AHAAYQBkAGQAaQBuAGcAOg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IAAuADcANQBwAHQAOwANAAoAIAAgAGgAZQBpAGcAaAB0ADoAMgA2AC4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AAvAHQAZAA+AA0ACgAgADwALwB0AHIAPgANAAoAIAA8AHQAc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5AGYAdABpAC0AaQByAG8AdwA6ADEAMAA7AGgAZQBpAGcAaAB0ADo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gA1AHAAdAAnAD4ADQAKACAAIAA8AHQAZAAgAHcAaQBkAHQAaAA9ACIAMQAyACUAI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dwBpAGQAdABoADoAMQAyAC4AMAAlADsAYgBvAHIAZABlAHIALQ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DEALgAwAHAAdAA7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cwBvAGwAaQBkACAAYgBsAGEAYwBrACAAMQAuADA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iAG8AdAB0AG8AbQA6AG4AbwBuAGUAOwBiAG8AcgBkAGUAcgAtAHIAaQBnAGgAd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tAHMAbwAtAGIAbwByAGQAZQByAC0AdABvAHAALQBhAGwAdAA6AA0ACgAgACA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LgA3ADUAcAB0ADsAbQBzAG8ALQ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LQBhAGwAdAA6AHMAbwBsAGkAZAAgAGIAbABhAGMAawAgAC4ANwA1AHAAdAA7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uADcANQBwAHQAIAAuADcANQBwAHQAIA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gAZQBpAGcAaAB0ADoAMgA2AC4AMgA1AHAAdAAnAD4ADQAK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GEAbABpAGcAbgA9AGMAZQBuAHQ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0AGUAeAB0AC0AYQBsAGkAZwBuADoAYwBlAG4AdABlAH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ZgBvAG4AdAAtAHMAaQB6AGUAOgA5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B91AWBIZcp2B2MHaDwAcwBwAGEAbgAgAGwAYQBuAGcAPQBFAE4ALQBVAFMAP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IAA8AHQAZAAgAHcAaQBkAHQAaAA9ACIAMQAyACUAI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wBpAGQAdABoADoAMQAyAC4AMAAlADsAYgBvAHIAZABlAHIALQB0AG8Ac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DEALgAwAHAAdA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vAGwAaQBkACAAYgBsAGEAYwBrACAAMQAuADAAcAB0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G4AbwBuAGUAOwBiAG8AcgBkAGUAcgAtAHIAaQBnAGgAd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tAHMAbwAtAGIAbwByAGQAZQByAC0AdABvAHAALQBhAGwAdAA6AA0ACgAgACA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YgBsAGEAYwBrACAALgA3ADUAcAB0ADsAbQBzAG8ALQ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dAA6AHMAbwBsAGkAZAAgAGIAbABhAGMAawAgAC4ANwA1AHAAdAA7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uADcANQBwAHQAIAAuADcANQBwAHQAIAAuADcANQBwAHQAIAAuADcAN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gAZQBpAGcAaAB0ADoAMgA2AC4AMgA1AHAAdAAnAD4ADQAK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GEAbABpAGcAbgA9AGMAZQBuAHQAZQ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0AGUAeAB0AC0AYQBsAGkAZwBuADoAYwBlAG4AdABlAH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ZgBvAG4AdAAtAHMAaQB6AGUAOgA5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H+VSGWhewZ0Omc2UoxbhFWHczwAcwBwAGEAbgAgAGwAYQBuAGcAPQBFAE4ALQBVAFMAPg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8AHQAZAAgAHcAaQBkAHQAaAA9ACIAMQAyACUAI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dwBpAGQAdABoADoAMQAyAC4AMAAlADsAYgBvAHIAZABlAHIALQ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DEALgAwAHAAdAA7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cwBvAGwAaQBkACAAYgBsAGEAYwBrACAAMQAuADA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iAG8AdAB0AG8AbQA6AG4AbwBuAGUAOwBiAG8AcgBkAGUAcgAtAHIAaQBnAGgAd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tAHMAbwAtAGIAbwByAGQAZQByAC0AdABvAHAALQBhAGwAdAA6AA0ACgAgACA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LgA3ADUAcAB0ADsAbQBzAG8ALQ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LQBhAGwAdAA6AHMAbwBsAGkAZAAgAGIAbABhAGMAawAgAC4ANwA1AHAAdAA7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uADcANQBwAHQAIAAuADcANQBwAHQAIA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gAZQBpAGcAaAB0ADoAMgA2AC4AMgA1AHAAdAAnAD4ADQAK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GEAbABpAGcAbgA9AGMAZQBuAHQ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0AGUAeAB0AC0AYQBsAGkAZwBuADoAYwBlAG4AdABlAH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FAE4ALQBVAFMADQAKACA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OQAuADAAcAB0ACcAPgA9ADEAMAAwACU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LwB0AGQAPgANAAoAIAAgADwAdA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0AIgAxADIAJQAiACAAcwB0AHkAbABlAD0AJwB3AGkAZAB0AGg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OwBiAG8AcgBkAGUAcgAtAHQAbwBwADoAcwBvAGwAaQBkACAAYgBsAGEAYwBr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sAGUAZgB0ADoADQAKACAAIABzAG8AbABpAGQAIABiAGw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IAAxAC4AMABwAHQAOwBiAG8AcgBkAGUAcgAtAGIAbwB0AHQAbwBtADoAbgBvAG4AZQ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cgBpAGcAaAB0ADoAbgBvAG4AZQA7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DQAKACAAIABzAG8AbABpAGQAIABiAGwAYQBjAGs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bABlAGYAdAAtAGEAbAB0ADoAcwBvAGwAaQBkACA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rACAALgA3ADUAcAB0ADsAcABhAGQAZABpAG4AZwA6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gAC4ANwA1AHAAdAA7AA0ACgAgACAAaABlAGkAZwBoAHQAOgAyADYAL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cAPgANAAoAIAAgADwAcA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YwBlAG4AdABlAHI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jAGUAbgB0AGUAcgAnAD4APABzAHAAYQBuAA0ACgAgACAAcwB0AHkAbABlAD0AJ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kALgAwAHAAdAAnAD4A35gCWH+VSGWhewZ0Omc2Ui9mJlSMW4RV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UATgAtAFUAUwA+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AAPgANAAoAIAAgADwALwB0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dwBpAGQAdABoAD0AIgAxADIAJQAiACAAcwB0AHkAbABlAD0AJw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CUAOwBiAG8AcgBkAGUAcgAtAHQAbwBwADoAcwBvAGwAaQBkACAAYgBsAGE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YgBvAHIAZABlAHIALQBsAGUAZgB0ADoADQAKACAAIA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wAYQBjAGsAIAAxAC4AMABwAHQAOwBiAG8AcgBkAGUAcgAtAGIAbwB0AHQAbwBt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IAbwByAGQAZQByAC0AcgBpAGcAaAB0ADoAbgBvAG4AZQ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tAGEAbAB0ADoADQAKACAAIABzAG8AbABpAGQAIABiAGwAYQBjAGs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BtAHMAbwAtAGIAbwByAGQAZQByAC0AbABlAGYAd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YgBsAGEAYwBrACAALgA3ADUAcAB0ADsAcABhAGQAZABpAG4AZwA6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gAC4ANwA1AHAAdAA7AA0ACgAgACA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yADYALgAyADUAcAB0ACc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YQBsAGkAZwBuAD0AYwBlAG4AdABlAHIAIABzAHQAeQBsAGUAPQAn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jAGUAbgB0AGUAcgAnAD4APABzAHAAYQBu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NAAoAIAAgAHMAdAB5AGwAZQA9ACcAZgBvAG4AdAAtAHMAaQB6AGUAOgA5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CUAPABvADoAcAA+ADwALwBvADoAcA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gADwAdABkACAAdwBpAGQAdABoAD0AIgAxADIAJQAi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3AGkAZAB0AGgAOgAxADIALgAwACUAOwBiAG8AcgBkAGUAcgAtAHQAbwBw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MQAuADAAcAB0ADsAYgBvAHIAZABlAHIALQBsAGUAZ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G8AbABpAGQAIABiAGwAYQBjAGsAIAAxAC4AMABwAHQ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bgBvAG4AZQA7AGIAbwByAGQAZQByAC0AcgBpAGcAaAB0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0AcwBvAC0AYgBvAHIAZABlAHIALQB0AG8AcAAtAGEAbAB0ADoADQAKACAAIA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iAGwAYQBjAGsAIAAuADcANQBwAHQAOwBtAHMAbwAt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YgBsAGEAYwBrACAALgA3ADUAcAB0ADs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C4ANwA1AHAAdAAgAC4ANwA1AHAAdAAgAC4ANwA1AHAAdAAgAC4ANwA1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aABlAGkAZwBoAHQAOgAyADYALgAyADUAcAB0ACcAPgANAAoAIAAg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CAAYQBsAGkAZwBuAD0AYwBlAG4AdABl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QAZQB4AHQALQBhAGwAaQBnAG4AOgBjAGUAbgB0AGUAc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NAAoAIA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5AC4AMABwAHQAJwA+AD0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dABkACAAdwBpAGQAdABo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xADIAJQAiACAAcwB0AHkAbABlAD0AJwB3AGkAZAB0AGgAOgAxADIALgAwACU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6AHMAbwBsAGkAZAAgAGIAbABhAGMAawAgADEALgAwAHAAdA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ANAAoAIAAgAG4AbwBuAGUAOwBtAHMAbwAt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QBhAGwAdAA6AHMAbwBsAGkAZAAgAGIAbABhAGMAawAgAC4ANw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C0AYQBsAHQAOgBzAG8AbABpAGQAIABiAGwAYQBjAGs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ANAAoAIAAgAG0AcwBvAC0AYgBvAHIAZABlAHIALQByAGkAZwBo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GIAbABhAGMAawAgAC4ANwA1AHAAdAA7AHAAYQBkAGQAaQBuAGcAO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IAAuADcANQBwAHQAIAAuADcANQBwAHQAOwANAAoAIA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MgA2AC4AMgA1AHAAdAAnAD4APAAvAHQAZAA+AA0ACgAgADwALwB0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HQAcgAgAHMAdAB5AGwAZQA9ACcAbQBzAG8ALQB5AGYAdABpAC0AaQByAG8Adw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7AG0AcwBvAC0AeQBmAHQAaQAtAGwAYQBzAHQAcgBvAHcAOgB5AGUAcwA7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gA2AC4AMgA1AHAAdAAnAD4ADQAKACAAIAA8AHQAZAAgAHcAaQBkAHQAaAA9ACIAMQAyA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HMAdAB5AGwAZQA9ACcAdwBpAGQAdABoADoAMQAyAC4AMAAlADsAYgBvAHIAZABlAHI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iAGwAYQBjAGsAIAAxAC4AMABwAHQAOwBiAG8AcgBkAGUAcgAtAHI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bgBvAG4AZQA7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LgA3ADU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LQBhAGwAdAA6AHMAbwBsAGkAZAAgAGIAbABhAGMAaw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GIAbwB0AHQAbwBt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iAGwAYQBjAGsAIAAuADcANQBwAHQAOwBwAGEAZABkAGkAbgBnADo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AALgA3ADUAcAB0ACAALgA3ADUAcAB0ADsADQAKACAAIA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IANgAuADIANQBwAHQAJwA+AA0ACg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hAGwAaQBnAG4APQBjAGUAbgB0AGUAcgAgAHMAdAB5AGwAZQA9AC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pAGcAbgA6AGMAZQBuAHQAZQB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YAbwBuAHQALQBzAGkAegBlADoAOQAuADAAcAB0ACcAPgDhbg9hpl4HYwdo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+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AAPgANAAoAIAAgADwALwB0AGQ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dwBpAGQAdABoAD0AIgAxADIAJQAiACAAcwB0AHkAbABlAD0AJwB3AGkAZAB0AGg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CUAOwBiAG8AcgBkAGUAcgA6AHMAbwBsAGkAZAAgAGIAbABhAGMAaw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cgBpAGcAaAB0ADoADQAKACAAIABuAG8AbgBl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C0AYQBsAHQAOgBzAG8AbABpAGQAIABiAGwAYQBjAGs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bABlAGYAd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sAGEAYwBrACAALgA3ADUAcAB0ADsADQAKACAAIA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LQBhAGwAdAA6AHMAbwBsAGkAZAAgAGIAbABhAGMAaw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uADcANQBwAHQAIA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ANAAoAIAAgAGgAZQBpAGcAaAB0ADoAMgA2AC4AMgA1AHAAdA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gAGEAbABpAGcAbgA9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cwB0AHkAbABlAD0AJwB0AGUAeAB0AC0AYQBsAGkAZwBuADoAYwBlAG4AdABlAH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ZgBvAG4AdAAtAHMAaQB6AGUAOgA5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JwA+AA1noVL5W2GM4W4PYaZeB2MHaDwAcwBwAGEAbg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PgA8AG8AOgBwAD4APAAvAG8AOgBw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CAAIAA8AC8AdABkAD4ADQAKACAAIAA8AHQAZAAgAHcAaQBkAHQAaAA9ACI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IgAgAHMAdAB5AGwAZQA9ACcAdwBpAGQAdABoADoAMQAyAC4AMAAl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iAGwAYQBjAGsAIAAxAC4AMABwAHQAOwBiAG8AcgBkAGUAcgAtAHI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A0ACgAgACAAbgBvAG4AZQA7AG0AcwBvAC0AYgBvAHIAZABlAHI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YgBsAGEAYwBrACAALgA3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LQBhAGwAdAA6AHMAbwBsAGkAZAAgAGIAbABhAGMAaw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iAG8AcgBkAGUAcgAtAGIAbwB0AHQAbwBt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iAGwAYQBjAGsAIAAuADcANQBwAHQAOwBwAGEAZABkAGkAbgBnADo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LgA3ADUAcAB0ACAALgA3ADUAcAB0ACAALgA3ADUAcAB0ADsADQAKACAAIA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IANgAuADIANQBwAHQAJwA+AA0ACg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IABhAGwAaQBnAG4APQBjAGUAbgB0AGUAcgAgAHMAdAB5AGwAZQA9AC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EAbABpAGcAbgA6AGMAZQBuAHQAZQB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OQAuADAAcAB0ACcAPgBmWx91ATBZZcN+WFQ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Z4W4PYaZePABzAHAAYQBuACAAbABhAG4AZwA9AEUATgAtAFUAUwA+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dABkACAAdwBpAGQAdABoAD0AIgAxADIAJQAi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3AGkAZAB0AGgAOgAxADIALgAwACUAOwBiAG8AcgBkAGUAcgA6AHMAbwBsAGkAZAAg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DEALgAwAHAAdAA7AGIAbwByAGQAZQByAC0AcgBpAGcAaAB0ADoADQAKACAAIA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bQBzAG8ALQBiAG8AcgBkAGUAcgAtAHQAbwBwAC0AYQBsAHQAOgBzAG8AbABpAGQ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jAGsAIAAuADcANQBwAHQAOwBtAHMAbwAtAGIAbwByAGQAZQByAC0AbABlAGY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YgBsAGEAYwBrACAALgA3ADUAcAB0ADsADQAKACA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gBvAHQAdABvAG0ALQBhAGwAdAA6AHMAbwBsAGkAZAAgAGIAb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C4ANwA1AHAAdAA7AHAAYQBkAGQAaQBuAGcAOg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OwANAAoAIAAgAGgAZQBpAGcAaAB0ADoAMgA2AC4AM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AAIABjAGwAYQBzAHMAPQBNAHMAbwBOAG8AcgBtAGEAbAAg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9AGMAZQBuAHQAZQByACAAcwB0AHkAbABlAD0AJwB0AGUAeAB0AC0AYQBsAGkAZ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JwA+ADwAcwBwAGEAbgAgAGwAYQBuAGcAPQBFAE4ALQBVAFM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OQAuADAAcAB0ACcAPgBlIjkANQAl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cAaQBkAHQAaAA9ACIAMQAyACUAI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oAMQAyAC4AMAAlADsAYgBvAHIAZABlAHIAOgBzAG8AbABpAGQAIABiAGw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IAAxAC4AMABwAHQAOwBiAG8AcgBkAGUAcgAtAHIAaQBnAGgAdAA6AA0ACgAgACA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0AcwBvAC0AYgBvAHIAZABlAHIALQB0AG8AcAAtAGEAbAB0ADoAcwBvAGwAaQBkACA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rACAALgA3ADUAcAB0ADsAbQBzAG8ALQBiAG8AcgBkAGUAcgAtAGwAZQBm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GIAbABhAGMAawAgAC4ANwA1AHAAdAA7AA0ACgAgACA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IAbwB0AHQAbwBtAC0AYQBsAHQAOgBzAG8AbABpAGQAIABiAGwAY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BwAGEAZABkAGkAbgBnADoALgA3ADUAcAB0ACAALgA3ADUAc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LgA3ADUAcAB0ADsADQAKACAAIABoAGUAaQBnAGgAdAA6ADIANgAuADI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wACAAYwBsAGEAcwBzAD0ATQBzAG8ATgBvAHIAbQBhAGwAIA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BjAGUAbgB0AGUAcgAgAHMAdAB5AGwAZQA9ACcAdABlAHgAdAAtAGEAbABpAGcAbgA6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cAPgA8AHMAcABhAG4ADQAKACAAIABzAHQAeQBsAGUAPQAn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OQAuADAAcAB0ACcAPgBmWx91ATBZZcN+WFQxXBCZ4W4PYaZe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UATgAtAFUAUwA+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LwB0AGQAPgANAAoAIAAgADwAdA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0AIgAxADIAJQAiACAAcwB0AHkAbABlAD0AJwB3AGkAZAB0AGg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OwBiAG8AcgBkAGUAcgA6AHMAbwBsAGkAZAAgAGIAbABhAGMAawAgADEALgAwAHAAdA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cgBpAGcAaAB0ADoADQAKACAAIABuAG8AbgBl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C0AYQBsAHQAOgBzAG8AbABpAGQAIABiAGwAYQBjAGs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bABlAGYAdAAtAGEAbAB0ADoAcwBvAGwAaQBkACA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rACAALgA3ADUAcAB0ADsADQAKACAAIABtAHMAbwAt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LQBhAGwAdAA6AHMAbwBsAGkAZAAgAGIAbABhAGMAawAgAC4ANwA1AHAAdAA7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uADcANQBwAHQAIAAuADcANQBwAHQAIA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gAZQBpAGcAaAB0ADoAMgA2AC4AMgA1AHAAdAAnAD4ADQAK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GEAbABpAGcAbgA9AGMAZQBuAHQ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0AGUAeAB0AC0AYQBsAGkAZwBuADoAYwBlAG4AdABlAH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FAE4ALQBVAFMADQAKACA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OQAuADAAcAB0ACcAPgAl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8AC8AdABkAD4ADQAKACAAIAA8AHQAZAAgAH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9ACIAMQAyACUAIgAgAHMAdAB5AGwAZQA9ACcAdwBpAGQAdABoADoAMQAyAC4AMAA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OgBzAG8AbABpAGQAIABiAGwAYQBjAGsAIAAxAC4AMA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IAaQBnAGgAdAA6AA0ACgAgACAAbgBvAG4AZQA7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cwBvAGwAaQBkACAAYgBsAGEAYwBrACAALgA3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wAZQBmAHQALQBhAGwAdAA6AHMAbwBsAGkAZAAgAGIAbABhAGM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A0ACgAgACAAbQBzAG8ALQBiAG8AcgBkAGUAcgAtAGIAbwB0AHQAbwB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iAGwAYQBjAGsAIAAuADcANQBwAHQAOw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gA3ADUAcAB0ACAALgA3ADUAcAB0ACAALgA3ADUAcAB0ACAALgA3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aQBnAGgAdAA6ADIANgAuADIANQBwAHQAJw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IABhAGwAaQBnAG4APQBjAGUAbgB0AGUAc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ABlAHgAdAAtAGEAbABpAGcAbgA6AGMAZQBuAHQAZQByACcAPg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A0ACgAgACA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kALgAwAHAAdAAnAD4AZSI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CAAPAB0AGQAIAB3AGkAZAB0AGgAPQAi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lACIAIABzAHQAeQBsAGUAPQAnAHcAaQBkAHQAaAA6ADEAMgAuADAAJQ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MQAuADA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EAbAB0ADoADQAKACAAIABzAG8AbABpAGQAIABiAGwAYQBjAGsAIAAuADcANQBwAHQA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LgA3ADUAcAB0ACA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aABlAGkAZwBoAHQAOgAyADYALgAyADUAcAB0ACcAPgA8AC8AdABkAD4ADQAK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+AA0ACgA8AC8AdABhAGIAbABlAD4ADQAKAA0ACgA8AHA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+ADwAcwBwAGEAbgAgAGwAYQBuAGcAPQBFAE4ALQBVAFMAP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JgBuAGIAcwBwADsAPAAvAG8AOgBwAD4APAAvAHMAcABhAG4APgA8AC8AcA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QAaQB2AD4ADQAKAA0ACgA8AC8AZABpAHYAPgANAAoADQAKADwALwBiAG8AZAB5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8AaAB0AG0AbAA8AC8AaAB0AG0AbAANAAoAPAAvAGgAdABtAGwAPgANAA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448.AD6D7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65E45B/file0171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9m2QYAAJQaAAAWAAAAdGhlbWUvdGhlbWUvdGhlbWUxLnhtbOxZW2sbRxR+L/Q/LPuu6Lari4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3b2EmIlJQ8jqWRduLZHbEzsiNCICRPpVAopCUPDZS+9KGUBhpoaB/6X+rikLY/omdmV6sZaV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oVQYhuzO/udM9+cc/Y7s7uXr9wPqXOIY05Y1HCLlwqug6MhG5Fo0nBvD3q5mutwgaIRoizCDX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l+8MPLqMtEeAQO2Af8S3UcAMhplv5PB/CMOKX2BRHcG3M4hAJOI0n+VGMjsBvSPOlQqGSDxGJ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CIbi9MR6TIXb+ePXrm2+f/f7oM/hztxdzdClMFAkuB4Y07ssZsGGosKODokTwOW/T2DlEtO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2NMD3hetQxAVcaLgF9ePmty/n0VZqRMUGW82up35Su9RgdFBSc8aT/WxSz/O9SjPzrwBUrOO6</w:t>
      </w:r>
    </w:p>
    <w:p>
      <w:pPr>
        <w:pStyle w:val="PreformattedText"/>
        <w:bidi w:val="0"/>
        <w:spacing w:before="0" w:after="0"/>
        <w:jc w:val="left"/>
        <w:rPr/>
      </w:pPr>
      <w:r>
        <w:rPr/>
        <w:t>1W6lW8n8KQAaDmGlCRfdp9+qtzp+itVAyaHFd6faKRcNvOa/vMa56ctfA69AiX9vDd/rtSGKBl6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/hve8aqntGXgFSvCVNXy10Ox4VQOvQAEl0cEauuBXyu3FajPImNEdK7zue71qKXW+REE1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zSGyqtRDdY3EPABJIkSCRI+ZTPEZDKObXP3z6+pffnF0yCaDupihiHEYLpUKvUIb/8tdTRy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jzVjSAiJ8bUjScfgwJlPRcD8Gr64GOXn16vjxy+PHPx8/eXL8+Md0buXKsNtB0US3++u7L/5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j586dv/nr6ZTL1Kp7reGNpVvew4mUkTr568frli5Nnn7/5/qnFezNG+zp8QELMnev4yLnFQ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QK8H7+dxSBARLdoRhOOIiRnsfjvisBAX58jiiy4FjbjeCcGpbEBr87uGYT7QTwTxOLxWhAawD3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F1ihck3NpYR7Mool98nim424hdGibu40iI8vd2RQklthctgNs0LxJUSTQBEdYOPIaO8DYsrq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hx3SPDmHE2Fs5d4rQQsYZkQPaNaloa7ZAQ8jK3EYR8G7HZu+O0GLWtuoMPTSTcG4hayA8wNcJ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ECm0uByikesB3kQhsJPvzeKjjulxApieYMqc7wpzbbG7EsF4t6dcQiJs17Xt0HprIWJADm89d</w:t>
      </w:r>
    </w:p>
    <w:p>
      <w:pPr>
        <w:pStyle w:val="PreformattedText"/>
        <w:bidi w:val="0"/>
        <w:spacing w:before="0" w:after="0"/>
        <w:jc w:val="left"/>
        <w:rPr/>
      </w:pPr>
      <w:r>
        <w:rPr/>
        <w:t>xJiO7LCDdoDCqQ3bJ1GgYz/iB1CiyLnJhA2+x8w7RJ5DHlC0Md13CDbSfboa3AaF1SktC0Rem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FzKjf/pyOEVZSA/pvyHpIotM0fkXd/f9O3UFDT75+blnQxSi63bGRjrfU8mZMrDfTzoqCb8Kt</w:t>
      </w:r>
    </w:p>
    <w:p>
      <w:pPr>
        <w:pStyle w:val="PreformattedText"/>
        <w:bidi w:val="0"/>
        <w:spacing w:before="0" w:after="0"/>
        <w:jc w:val="left"/>
        <w:rPr/>
      </w:pPr>
      <w:r>
        <w:rPr/>
        <w:t>6nabxSPy7st2B82imxjulPXe9V6136u2+79X7U3388Vr9VKeQbnlrjXZrKute7hx5z4mlPbFn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vHJrSqAeD0k49vOLsSW4awKG8k2ECAzeJkbJxYiY+ISLoB2gKW/yiK51MeOp6wp0p47DzV8NW</w:t>
      </w:r>
    </w:p>
    <w:p>
      <w:pPr>
        <w:pStyle w:val="PreformattedText"/>
        <w:bidi w:val="0"/>
        <w:spacing w:before="0" w:after="0"/>
        <w:jc w:val="left"/>
        <w:rPr/>
      </w:pPr>
      <w:r>
        <w:rPr/>
        <w:t>3xJPZ+EeGyUPrMWifDhNxIMjsRwv+Nk4PGyIBF2pLh/CMveK7UQ9LC8ISNu3IaFNZpIoW0hUF4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HIJmIaFWdiEs6hYWNel+kao1FkAtywrsmhzYazVc3wMTMIKHKkTxSOYpSfUiuyqZF5npT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2EIsKWGa6LrluXJ5cXVJqZ8i0QUIrN5OEiozqYTxAI5xWpxw9C423zXV9mVKDngyFmg9Ka0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vs3FufNNditagONdKWgkXPUcCtlH0pmiKYNdwwP/nAYTqF2uNztIjqBl2hDESc3/HmUZRpz0U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uRCdRg5AIHDuUhA1XLj9LA42UhihuxRIIwjtLrg6y8q6Rg6SbScbjMR4KPe3aiIx0cgoKn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9aoyPz9YWrIZpLsfjI6cfTqLbyEoMb9alAEcEQ4vgIpJNEcEXmhmQrasv5XGlMqu/kZR1VAyjug0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H0cU8gSspz+iosywG2lm6ZgioFpK0Ee5PZIPVg2p006xrJBw2dt3TjWTkNNFc9kxDVWTXtK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iDazE8nxNXmO1CDFomt7hE+leldz6QutW9glZl4CAZ/GzdN0zNASN2nIyg5pkvC7DUrPTUbN3</w:t>
      </w:r>
    </w:p>
    <w:p>
      <w:pPr>
        <w:pStyle w:val="PreformattedText"/>
        <w:bidi w:val="0"/>
        <w:spacing w:before="0" w:after="0"/>
        <w:jc w:val="left"/>
        <w:rPr/>
      </w:pPr>
      <w:r>
        <w:rPr/>
        <w:t>LBZ4CrWzNAlN9SsLtytxy3qEdToYPFfnB7vVqoWh8WJfqSKtPoDoHyfY/j0Qjw68Bp5RwVUq4d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D1Fd7kkQ24Ba5L9JbA46cWUwa7oOC3/TaJb+dK9T8bs4re4VczW+Wc03fLxe7frHQaZUeQmMR</w:t>
      </w:r>
    </w:p>
    <w:p>
      <w:pPr>
        <w:pStyle w:val="PreformattedText"/>
        <w:bidi w:val="0"/>
        <w:spacing w:before="0" w:after="0"/>
        <w:jc w:val="left"/>
        <w:rPr/>
      </w:pPr>
      <w:r>
        <w:rPr/>
        <w:t>QVj0k48vPXgLRefpJxg1vvYZJly8aLs0ZGGeqc8seUVcfYYplmyfYQbyA4vrEBCdB5VSr16utyq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Zy3mdVi1Xb1dauU6lXe30Om2/Vu89dJ1DBfaa5bZX6dZylWK7nfMqBUm/Vs9VvVKp6VWbta7X</w:t>
      </w:r>
    </w:p>
    <w:p>
      <w:pPr>
        <w:pStyle w:val="PreformattedText"/>
        <w:bidi w:val="0"/>
        <w:spacing w:before="0" w:after="0"/>
        <w:jc w:val="left"/>
        <w:rPr/>
      </w:pPr>
      <w:r>
        <w:rPr/>
        <w:t>fJhuY2DliXyksYDwKl7b/wAAAP//AwBQSwMEFAAGAAgAAAAhAA3RkJ+2AAAAGwEAACcAAAB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S9fcmVscy90aGVtZU1hbmFnZXIueG1sLnJlbHOEj00KwjAUhPeCdwhvb9O6EJEm3YjQ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DhOQ1DTY/JFHs7Q2uLAguh2G+mWm7l53JE2My3jFoqhoIOumVcZrBbbjsjkBSFk6J2Ttks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837RVnkUsoTSYkUiguMZhyDidKk5zQilT5gK44o49W5CKjpkHIu9BI93V9oPGbAXzFJL1iEHv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WUJr/s/04GolnLx8WXf5RQXPZhQUoosbM4CObqkwEylu6usTfAAAA//8DA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Dp3g+//wAAABwCAAATAAAAAAAAAAAAAAAAAAAAAABbQ29udGVudF9UeXBlc10ueG1sU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AFAAGAAgAAAAhAKXWp+fAAAAANgEAAAsAAAAAAAAAAAAAAAAAMAEAAF9yZWxzLy5yZWxzU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AFAAGAAgAAAAhAGt5lhaDAAAAigAAABwAAAAAAAAAAAAAAAAAGQIAAHRoZW1lL3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TWFuYWdlci54bWxQSwECLQAUAAYACAAAACEA/pzvZtkGAACUGgAAFgAAAAAAAAAA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dGhlbWUvdGhlbWUvdGhlbWUxLnhtbFBLAQItABQABgAIAAAAIQAN0ZCftgAAABsB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MJAAB0aGVtZS90aGVtZS9fcmVscy90aGVtZU1hbmFnZXIueG1sLnJlbHNQSw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ABQBdAQAA3g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448.AD6D7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65E45B/file0171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448.AD6D7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365E45B/file0171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171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2448.AD6D7F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