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{7ec568d8-452a-4a94-a381-5e53652e326c}787814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Administrator&lt;/o:Author&gt;&lt;o:LastAuthor&gt;Administrator&lt;/o:LastAuthor&gt;&lt;o:Revision&gt;1&lt;/o:Revision&gt;&lt;o:Pages&gt;1&lt;/o:Pages&gt;&lt;o:Lines&gt;1&lt;/o:Lines&gt;&lt;o:Paragraphs&gt;1&lt;/o:Paragraphs&gt;&lt;/o:DocumentProperties&gt;&lt;o:CustomDocumentProperties&gt;&lt;o:KSOProductBuildVer dt:dt=3D"string" &gt;2052-11.1.0.9021&lt;/o:KSOProductBuildVer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font face=3D"</w:t>
      </w:r>
      <w:r>
        <w:rPr/>
        <w:t>宋体</w:t>
      </w:r>
      <w:r>
        <w:rPr/>
        <w:t>" &gt;</w:t>
      </w:r>
      <w:r>
        <w:rPr/>
        <w:t>基本信息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7500pt solid rgb(0,0,0);mso-border-bottom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类别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3 </w:t>
      </w:r>
      <w:r>
        <w:rPr/>
        <w:t>特定目标类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类型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1 </w:t>
      </w:r>
      <w:r>
        <w:rPr/>
        <w:t>可执行项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名称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120298490024001782 </w:t>
      </w:r>
      <w:r>
        <w:rPr/>
        <w:t>体育中心运营经费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期限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常性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起始时间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3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分配方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编报模板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1 </w:t>
      </w:r>
      <w:r>
        <w:rPr/>
        <w:t>标准模板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去向单位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总金额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000000.0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其中：社会投入资金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其中：银行贷款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0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资产配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追踪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基建项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科研项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热点分类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排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是否设置使用范围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组合资金来源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财政内部机构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科技文化科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30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资金主管处室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科技文化科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资金主管部门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146 </w:t>
      </w:r>
      <w:r>
        <w:rPr/>
        <w:t>天水市体育局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26.2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分类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3 </w:t>
      </w:r>
      <w:r>
        <w:rPr/>
        <w:t>其他项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337  valign=3Dcenter  style=3D"width:252.8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border-bottom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项目概述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505  valign=3Dcenter  style=3D"width:379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bottom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非税收入用于弥补天水市体育中心运营经费不足。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73.15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政策依据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348  valign=3Dcenter  colspan=3D3  style=3D"width:1011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依据体育中心场馆收入财政核定体育中心运营费支出。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90.0000pt;" &gt;&lt;td width=3D337  valign=3Dcenter  style=3D"width:252.8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部门评审意见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1348  valign=3Dcenter  colspan=3D3  style=3D"width:1011.2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同意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2.5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font face=3D"</w:t>
      </w:r>
      <w:r>
        <w:rPr/>
        <w:t>宋体</w:t>
      </w:r>
      <w:r>
        <w:rPr/>
        <w:t>" &gt;</w:t>
      </w:r>
      <w:r>
        <w:rPr/>
        <w:t>项目绩效指标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7500pt solid rgb(0,0,0);mso-border-bottom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30.0000pt;" &gt;&lt;td width=3D1474  valign=3Dcenter  colspan=3D7  style=3D"width:1106.0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分解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rowspan=3D2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备注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30.0000pt;" &gt;&lt;td width=3D210  valign=3Dcenter  style=3D"width:158.0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一级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二级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三级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内容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度量单位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指标值类型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/tr&gt;&lt;tr style=3D"height:30.0000pt;" &gt;&lt;td width=3D210  valign=3Dcenter  rowspan=3D3  style=3D"width:158.0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控制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=3D100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成本控制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=3D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社会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生态环境成本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rowspan=3D3  style=3D"width:158.0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产出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数量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参加全民健身人次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#8805;10000</w:t>
      </w:r>
      <w:r>
        <w:rPr/>
        <w:t>人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参加全民健身人次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人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amp;#8805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时效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全民健身活动举办及时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#8805;95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全民健身活动举办及时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amp;#8805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质量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运动场地设施合格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#8805;95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运动场地设施合格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amp;#8805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rowspan=3D3  style=3D"width:158.0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效益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经济效益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无经济效益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无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无经济效益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无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定性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社会效益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提高全民健身活动开展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#8805;90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提高全民健身活动开展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amp;#8805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生态效益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无生态效益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无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无生态效益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</w:t>
      </w:r>
      <w:r>
        <w:rPr/>
        <w:t>无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none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定性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tr style=3D"height:30.0000pt;" &gt;&lt;td width=3D210  valign=3Dcenter  style=3D"width:158.0000pt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75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满意度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服务对象满意度指标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受益群众满意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#8805;90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</w:t>
      </w:r>
      <w:r>
        <w:rPr/>
        <w:t>受益群众满意度</w:t>
      </w:r>
      <w:r>
        <w:rPr/>
        <w:t>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%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7500pt solid rgb(0,0,0);border-bottom:1.0000pt solid rgb(0,0,0);mso-border-bottom-alt:0.75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9.0000pt;mso-font-kerning:0.0000pt;" &gt;&amp;#8805;&lt;/span&gt;&lt;span style=3D"font-family:</w:t>
      </w:r>
      <w:r>
        <w:rPr/>
        <w:t>宋体</w:t>
      </w:r>
      <w:r>
        <w:rPr/>
        <w:t>;font-size:9.0000pt;mso-font-kerning:0.0000pt;" &gt;&lt;o:p&gt;&lt;/o:p&gt;&lt;/span&gt;&lt;/p&gt;&lt;/td&gt;&lt;td width=3D210  valign=3Dcenter  style=3D"width:158.0000pt;padding:0.7500pt 0.7500pt 0.7500pt 0.75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75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75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7500pt solid rgb(0,0,0);" &gt;&lt;p class=3DMsoNormal  align=3Dcenter  style=3D"text-align:center;" &gt;&lt;span style=3D"font-family:</w:t>
      </w:r>
      <w:r>
        <w:rPr/>
        <w:t>宋体</w:t>
      </w:r>
      <w:r>
        <w:rPr/>
        <w:t>;font-size:9.0000pt;mso-font-kerning:0.0000pt;" &gt;&lt;o:p&gt;&amp;nbsp;&lt;/o:p&gt;&lt;/span&gt;&lt;/p&gt;&lt;/td&gt;&lt;/tr&gt;&lt;/table&gt;&lt;p class=3DMsoNormal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