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ADMINI~1/AppData/Local/Temp/~tmp{8e7180d4-0b60-4e83-a8c2-5597398d4750}1508598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Administrator&lt;/o:Author&gt;&lt;o:LastAuthor&gt;</w:t>
      </w:r>
      <w:r>
        <w:rPr/>
        <w:t>寒梅</w:t>
      </w:r>
      <w:r>
        <w:rPr/>
        <w:t xml:space="preserve">&lt;/o:LastAuthor&gt;&lt;o:Revision&gt;1&lt;/o:Revision&gt;&lt;o:Pages&gt;2&lt;/o:Pages&gt;&lt;o:Characters&gt;596&lt;/o:Characters&gt;&lt;o:Lines&gt;1&lt;/o:Lines&gt;&lt;o:Paragraphs&gt;1&lt;/o:Paragraphs&gt;&lt;/o:DocumentProperties&gt;&lt;o:CustomDocumentProperties&gt;&lt;o:KSOProductBuildVer dt:dt=3D"string" &gt;2052-11.1.0.13703&lt;/o:KSOProductBuildVer&gt;&lt;o:ICV dt:dt=3D"string" &gt;C8A9551A51A2460B9BA03067E9D46101&lt;/o:ICV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Web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7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9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font face=3D"</w:t>
      </w:r>
      <w:r>
        <w:rPr/>
        <w:t>宋体</w:t>
      </w:r>
      <w:r>
        <w:rPr/>
        <w:t>" &gt;</w:t>
      </w:r>
      <w:r>
        <w:rPr/>
        <w:t>基本信息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5000pt solid rgb(0,0,0);mso-border-bottom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类别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7.0000pt;mso-font-kerning:0.0000pt;" &gt;3 </w:t>
      </w:r>
      <w:r>
        <w:rPr/>
        <w:t>特定目标类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类型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7.0000pt;mso-font-kerning:0.0000pt;" &gt;1 </w:t>
      </w:r>
      <w:r>
        <w:rPr/>
        <w:t>可执行项目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名称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7.0000pt;mso-font-kerning:0.0000pt;" &gt;120288490029901781 </w:t>
      </w:r>
      <w:r>
        <w:rPr/>
        <w:t>植物检疫业务费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期限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常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起始时间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2023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分配方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编报模板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7.0000pt;mso-font-kerning:0.0000pt;" &gt;1 </w:t>
      </w:r>
      <w:r>
        <w:rPr/>
        <w:t>标准模板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去向单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总金额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50000.00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其中：社会投入资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0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其中：银行贷款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0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资产配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追踪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基建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科研项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热点分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排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是否设置使用范围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财政内部机构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农业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组合资金来源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资金主管处室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农业科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资金主管部门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7.0000pt;mso-font-kerning:0.0000pt;" &gt;178 </w:t>
      </w:r>
      <w:r>
        <w:rPr/>
        <w:t>天水市农业农村局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分类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 xml:space="preserve">;font-size:7.0000pt;mso-font-kerning:0.0000pt;" &gt;1 </w:t>
      </w:r>
      <w:r>
        <w:rPr/>
        <w:t>保障运转经费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border-bottom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项目概述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30.0000%  valign=3Dcenter  style=3D"width:3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bottom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该项目用于单位运转及办公房屋维修费用。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1.0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政策依据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根据非税收入上缴财政政策执行。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2.2000pt;" &gt;&lt;td width=3D20.0000%  valign=3Dcenter  style=3D"width:2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部门评审意见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80.0000%  valign=3Dcenter  colspan=3D3  style=3D"width:80.0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同意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/table&gt;&lt;p class=3DMsoNormal  align=3Dcenter  style=3D"padding:0pt 0pt 0pt 0pt 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18.0000pt;" 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font face=3D"</w:t>
      </w:r>
      <w:r>
        <w:rPr/>
        <w:t>宋体</w:t>
      </w:r>
      <w:r>
        <w:rPr/>
        <w:t>" &gt;</w:t>
      </w:r>
      <w:r>
        <w:rPr/>
        <w:t>项目绩效指标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9.0000pt;mso-font-kerning:0.0000pt;" &gt;&lt;o:p&gt;&lt;/o:p&gt;&lt;/span&gt;&lt;/b&gt;&lt;/p&gt;&lt;table class=3DMsoNormalTable  border=3D1  cellspacing=3D0  style=3D"border-collapse:collapse;width:100.0000%;margin-left:4.6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:none;mso-border-right-alt:0.5000pt solid rgb(0,0,0);mso-border-bottom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7500pt 0.7500pt 0.7500pt 0.7500pt ;" &gt;&lt;tr style=3D"height:24.0000pt;" &gt;&lt;td width=3D87.5000%  valign=3Dcenter  colspan=3D7  style=3D"width:87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分解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rowspan=3D2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1.0000pt solid rgb(0,0,0);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备注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一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二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三级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内容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度量单位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指标值类型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物业管理成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≤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物业管理成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万元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≤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社会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设施采购成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≤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设施采购成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2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≤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生态环境成本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环境成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≤10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环境成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5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≤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产出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数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各类办公及维修支出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5</w:t>
      </w:r>
      <w:r>
        <w:rPr/>
        <w:t>万元</w:t>
      </w:r>
      <w:r>
        <w:rPr/>
        <w:t>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各类办公及维修支出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万元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时效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设备购置及维修及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100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设备购置及维修及时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质量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区域整洁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100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办公区域整洁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rowspan=3D3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none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经济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无经济效益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无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无经济效益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万元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定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社会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保障单位正常运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100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保障单位正常运转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=3D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生态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无生态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无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无生态效益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万元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none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定性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none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tr style=3D"height:24.0000pt;" 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满意度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服务对象满意度指标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职工满意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90%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</w:t>
      </w:r>
      <w:r>
        <w:rPr/>
        <w:t>职工满意度</w:t>
      </w:r>
      <w:r>
        <w:rPr/>
        <w:t>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%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none;border-top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top-alt:0.5000pt solid rgb(0,0,0);border-bottom:1.0000pt solid rgb(0,0,0);mso-border-bottom-alt:0.5000pt solid rgb(0,0,0);" &gt;&lt;p class=3DMsoNormal  align=3Dcenter  style=3D"mso-pagination:widow-orphan;text-align:center;" &gt;&lt;span style=3D"font-family:</w:t>
      </w:r>
      <w:r>
        <w:rPr/>
        <w:t>宋体</w:t>
      </w:r>
      <w:r>
        <w:rPr/>
        <w:t>;font-size:7.0000pt;mso-font-kerning:0.0000pt;" &gt;&lt;font face=3D"</w:t>
      </w:r>
      <w:r>
        <w:rPr/>
        <w:t>宋体</w:t>
      </w:r>
      <w:r>
        <w:rPr/>
        <w:t>" &gt;≥&lt;/font&gt;&lt;/span&gt;&lt;span style=3D"font-family:</w:t>
      </w:r>
      <w:r>
        <w:rPr/>
        <w:t>宋体</w:t>
      </w:r>
      <w:r>
        <w:rPr/>
        <w:t>;font-size:7.0000pt;mso-font-kerning:0.0000pt;" &gt;&lt;o:p&gt;&lt;/o:p&gt;&lt;/span&gt;&lt;/p&gt;&lt;/td&gt;&lt;td width=3D12.5000%  valign=3Dcenter  style=3D"width:12.5000%;padding:0.7500pt 0.7500pt 0.7500pt 0.7500pt ;border-left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left-alt:0.5000pt solid rgb(0,0,0);border-right:1.0000pt solid rgb(0,0,0);mso-border-right-alt:0.5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border-top:none;mso-border-top-alt:0.5000pt solid rgb(0,0,0);border-bottom:1.0000pt solid rgb(0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order-bottom-alt:0.5000pt solid rgb(0,0,0);" &gt;&lt;p class=3DMsoNormal  align=3Dcenter  style=3D"text-align:center;" &gt;&lt;span style=3D"font-family:</w:t>
      </w:r>
      <w:r>
        <w:rPr/>
        <w:t>宋体</w:t>
      </w:r>
      <w:r>
        <w:rPr/>
        <w:t>;font-size:7.0000pt;mso-font-kerning:0.0000pt;" &gt;&lt;o:p&gt;&amp;nbsp;&lt;/o:p&gt;&lt;/span&gt;&lt;/p&gt;&lt;/td&gt;&lt;/tr&gt;&lt;/table&gt;&lt;p class=3DMsoNormal 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