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e6c2ff01-c533-453f-986a-2f31b09b0c61}2754184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Administrator&lt;/o:LastAuthor&gt;&lt;o:Revision&gt;1&lt;/o:Revision&gt;&lt;o:Pages&gt;2&lt;/o:Pages&gt;&lt;o:Characters&gt;569&lt;/o:Characters&gt;&lt;o:Lines&gt;1&lt;/o:Lines&gt;&lt;o:Paragraphs&gt;1&lt;/o:Paragraphs&gt;&lt;/o:DocumentProperties&gt;&lt;o:CustomDocumentProperties&gt;&lt;o:KSOProductBuildVer dt:dt=3D"string" &gt;2052-11.1.0.12651&lt;/o:KSOProductBuildVer&gt;&lt;o:ICV dt:dt=3D"string" &gt;4806255CC0414157B157E26AD3F1E850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19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p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font face=3D"</w:t>
      </w:r>
      <w:r>
        <w:rPr/>
        <w:t>宋体</w:t>
      </w:r>
      <w:r>
        <w:rPr/>
        <w:t>" &gt;</w:t>
      </w:r>
      <w:r>
        <w:rPr/>
        <w:t>基本信息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lt;font face=3D"</w:t>
      </w:r>
      <w:r>
        <w:rPr/>
        <w:t>宋体</w:t>
      </w:r>
      <w:r>
        <w:rPr/>
        <w:t>" &gt;</w:t>
      </w:r>
      <w:r>
        <w:rPr/>
        <w:t>附件</w:t>
      </w:r>
      <w:r>
        <w:rPr/>
        <w:t>&lt;/font&gt;&lt;font face=3D"</w:t>
      </w:r>
      <w:r>
        <w:rPr/>
        <w:t>宋体</w:t>
      </w:r>
      <w:r>
        <w:rPr/>
        <w:t>" &gt;2-2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9.3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5000pt solid rgb(0,0,0);mso-border-bottom-alt:0.50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7500pt 0.7500pt 0.7500pt 0.7500pt ;" 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别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3 </w:t>
      </w:r>
      <w:r>
        <w:rPr/>
        <w:t>特定目标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可执行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名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20288497024001893 </w:t>
      </w:r>
      <w:r>
        <w:rPr/>
        <w:t>科研业务经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期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常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起始时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2023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配方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编报模板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标准模板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去向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总金额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210000.0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社会投入资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银行贷款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0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资产配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追踪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基建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科研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热点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排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设置使用范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财政内部机构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组合资金来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处室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部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84 </w:t>
      </w:r>
      <w:r>
        <w:rPr/>
        <w:t>天水市果树研究所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 xml:space="preserve">" &gt;1 </w:t>
      </w:r>
      <w:r>
        <w:rPr/>
        <w:t>保障运转经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概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试验示范园的长期管理，为开展果树吧新品种、新技术引进试验示范的工作建立基础与保障。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72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政策依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根据国有资产出租出借的管理办法，财政返还部分用于试验园试验研究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72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部门评审意见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同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font face=3D"</w:t>
      </w:r>
      <w:r>
        <w:rPr/>
        <w:t>宋体</w:t>
      </w:r>
      <w:r>
        <w:rPr/>
        <w:t>" &gt;</w:t>
      </w:r>
      <w:r>
        <w:rPr/>
        <w:t>项目绩效指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9.3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left-alt:none;mso-border-top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right-alt:0.5000pt solid rgb(0,0,0);mso-border-bottom-alt:0.5000pt solid rgb(0,0,0);mso-border-insideh:0.7500pt outset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v:0.7500pt outset windowtext;mso-padding-alt:0.7500pt 0.7500pt 0.7500pt 0.7500pt ;" &gt;&lt;tr style=3D"height:24.0000pt;" &gt;&lt;td width=3D87.5000%  valign=3Dcenter  colspan=3D7  style=3D"width:87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解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rowspan=3D2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备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一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二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三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内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度量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环境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控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控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5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产出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发表论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5</w:t>
      </w:r>
      <w:r>
        <w:rPr/>
        <w:t>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发表论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引进新品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15</w:t>
      </w:r>
      <w:r>
        <w:rPr/>
        <w:t>个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引进新品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个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质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引进新品种保存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引进新品种保存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时效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完成及时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完成及时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=3D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开展试验研究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5</w:t>
      </w:r>
      <w:r>
        <w:rPr/>
        <w:t>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开展试验研究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推广优良品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10</w:t>
      </w:r>
      <w:r>
        <w:rPr/>
        <w:t>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推广优良品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服务对象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服务对象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9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服务对象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mso-border-righ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/table&gt;&lt;p class=3DMsoNormal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