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ADMINI~1/AppData/Local/Temp/~tmp{1812b3f9-12a0-4248-b235-673dd16385f4}2230128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tml xmlns:o=3D"urn:schemas-microsoft-com:office:office" xmlns:w=3D"urn:schemas-microsoft-com:office:word" xmlns:dt=3D"uuid:C2F41010-65B3-11d1-A29F-00AA00C14882" xmlns=3D"http://www.w3.org/TR/REC-html40"&gt;&lt;head&gt;&lt;meta http-equiv=3DContent-Type  content=3D"text/html; charset=3Dutf-8" &gt;&lt;meta name=3DProgId  content=3DWord.Document &gt;&lt;meta name=3DGenerator  content=3D"Microsoft Word 14" &gt;&lt;meta name=3DOriginator  content=3D"Microsoft Word 14" &gt;&lt;title&gt;&lt;/title&gt;&lt;!--[if gte mso 9]&gt;&lt;xml&gt;&lt;o:DocumentProperties&gt;&lt;o:Author&gt;Administrator&lt;/o:Author&gt;&lt;o:LastAuthor&gt;Administrator&lt;/o:LastAuthor&gt;&lt;o:Revision&gt;1&lt;/o:Revision&gt;&lt;o:Pages&gt;2&lt;/o:Pages&gt;&lt;o:Characters&gt;747&lt;/o:Characters&gt;&lt;o:Lines&gt;1&lt;/o:Lines&gt;&lt;o:Paragraphs&gt;1&lt;/o:Paragraphs&gt;&lt;/o:DocumentProperties&gt;&lt;o:CustomDocumentProperties&gt;&lt;o:KSOProductBuildVer dt:dt=3D"string" &gt;2052-11.1.0.12651&lt;/o:KSOProductBuildVer&gt;&lt;o:ICV dt:dt=3D"string" &gt;39FA1925810D403DB6A0E5B5CA6D84D4&lt;/o:ICV&gt;&lt;/o:CustomDocumentProperties&gt;&lt;/xml&gt;&lt;![endif]--&gt;&lt;!--[if gte mso 9]&gt;&lt;xml&gt;&lt;o:OfficeDocumentSettings&gt;&lt;/o:OfficeDocumentSettings&gt;&lt;/xml&gt;&lt;![endif]--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Web&lt;/w:View&gt;&lt;w:Compatibility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a / i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1.1 / 1.1.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rticle / Sec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laceholder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Spac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Paragraph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tense 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18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 xml:space="preserve">预设格式 </w:t>
      </w:r>
      <w:r>
        <w:rPr/>
        <w:t>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19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595.3000pt 841.9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header-margin:42.5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oter-margin:49.6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21pt;" &gt;&lt;!--StartFragment--&gt;&lt;div class=3D"Section0" &gt;&lt;p class=3DMsoNormal  align=3Dcenter  style=3D"padding:0pt 0pt 0pt 0pt 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8.0000pt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9.0000pt;mso-font-kerning:0.0000pt;" &gt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lt;font face=3D"</w:t>
      </w:r>
      <w:r>
        <w:rPr/>
        <w:t>宋体</w:t>
      </w:r>
      <w:r>
        <w:rPr/>
        <w:t>" &gt;</w:t>
      </w:r>
      <w:r>
        <w:rPr/>
        <w:t>基本信息</w:t>
      </w:r>
      <w:r>
        <w:rPr/>
        <w:t>&lt;/font&gt; 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lt;font face=3D"</w:t>
      </w:r>
      <w:r>
        <w:rPr/>
        <w:t>宋体</w:t>
      </w:r>
      <w:r>
        <w:rPr/>
        <w:t>" &gt;</w:t>
      </w:r>
      <w:r>
        <w:rPr/>
        <w:t>附表</w:t>
      </w:r>
      <w:r>
        <w:rPr/>
        <w:t>&lt;/font&gt;&lt;font face=3D"</w:t>
      </w:r>
      <w:r>
        <w:rPr/>
        <w:t>宋体</w:t>
      </w:r>
      <w:r>
        <w:rPr/>
        <w:t>" &gt;2-1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9.0000pt;mso-font-kerning:0.0000pt;" &gt;&lt;o:p&gt;&lt;/o:p&gt;&lt;/span&gt;&lt;/b&gt;&lt;/p&gt;&lt;table class=3DMsoNormalTable  border=3D1  cellspacing=3D0  style=3D"border-collapse:collapse;width:100.0000%;margin-left:9.3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:none;mso-border-left-alt:none;mso-border-top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right-alt:0.5000pt solid rgb(0,0,0);mso-border-bottom-alt:0.5000pt solid rgb(0,0,0);mso-border-insideh:0.7500pt outse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insidev:0.7500pt outset windowtext;mso-padding-alt:0.7500pt 0.7500pt 0.7500pt 0.7500pt ;" 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项目类别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 xml:space="preserve">" &gt;3 </w:t>
      </w:r>
      <w:r>
        <w:rPr/>
        <w:t>特定目标类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项目类型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 xml:space="preserve">" &gt;1 </w:t>
      </w:r>
      <w:r>
        <w:rPr/>
        <w:t>可执行项目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项目名称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 xml:space="preserve">" &gt;120288497024001892 </w:t>
      </w:r>
      <w:r>
        <w:rPr/>
        <w:t>资产运行维护费（房屋维修费）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项目期限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经常性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起始时间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2023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分配方式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编报模板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 xml:space="preserve">" &gt;1 </w:t>
      </w:r>
      <w:r>
        <w:rPr/>
        <w:t>标准模板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去向单位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项目总金额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80000.00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其中：社会投入资金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0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其中：银行贷款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0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是否资产配置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否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是否追踪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否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是否基建项目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否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是否科研项目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否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热点分类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项目排序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是否设置使用范围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否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财政内部机构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农业科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组合资金来源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资金主管处室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农业科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资金主管部门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 xml:space="preserve">" &gt;184 </w:t>
      </w:r>
      <w:r>
        <w:rPr/>
        <w:t>天水市果树研究所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项目分类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 xml:space="preserve">" &gt;1 </w:t>
      </w:r>
      <w:r>
        <w:rPr/>
        <w:t>保障运转经费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项目概述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房屋维修用于试验库房维修，房屋年久失修、墙面翻浆、电线老化、楼顶漏水，需进行维修，保障正常使用，减少储藏材料损失。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72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政策依据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80.0000%  valign=3Dcenter  colspan=3D3  style=3D"width:8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根据国有资产出租出借的管理办法，财政返还资金用于资产运行维护。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72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部门评审意见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80.0000%  valign=3Dcenter  colspan=3D3  style=3D"width:8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同意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/table&gt;&lt;p class=3DMsoNormal  align=3Dcenter  style=3D"padding:0pt 0pt 0pt 0pt 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8.0000pt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9.0000pt;mso-font-kerning:0.0000pt;" &gt;&lt;font face=3D"</w:t>
      </w:r>
      <w:r>
        <w:rPr/>
        <w:t>宋体</w:t>
      </w:r>
      <w:r>
        <w:rPr/>
        <w:t>" &gt;</w:t>
      </w:r>
      <w:r>
        <w:rPr/>
        <w:t>项目绩效指标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9.0000pt;mso-font-kerning:0.0000pt;" &gt;&lt;o:p&gt;&lt;/o:p&gt;&lt;/span&gt;&lt;/b&gt;&lt;/p&gt;&lt;table class=3DMsoNormalTable  border=3D1  cellspacing=3D0  style=3D"border-collapse:collapse;width:100.0000%;margin-left:9.3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:none;mso-border-left-alt:none;mso-border-top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right-alt:0.5000pt solid rgb(0,0,0);mso-border-bottom-alt:0.5000pt solid rgb(0,0,0);mso-border-insideh:0.7500pt outse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insidev:0.7500pt outset windowtext;mso-padding-alt:0.7500pt 0.7500pt 0.7500pt 0.7500pt ;" &gt;&lt;tr style=3D"height:24.0000pt;" &gt;&lt;td width=3D87.5000%  valign=3Dcenter  colspan=3D7  style=3D"width:87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分解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rowspan=3D2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备注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24.0000pt;" 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一级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二级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三级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指标值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指标值内容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度量单位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指标值类型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24.0000pt;" &gt;&lt;td width=3D12.5000%  valign=3Dcenter  rowspan=3D4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成本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经济成本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成本控制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=3D100%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成本控制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%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=3D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4.0000pt;" 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社会成本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4.0000pt;" 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生态环境成本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4.0000pt;" 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经济成本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4.0000pt;" &gt;&lt;td width=3D12.5000%  valign=3Dcenter  rowspan=3D3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产出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数量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房屋维修面积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≥100</w:t>
      </w:r>
      <w:r>
        <w:rPr/>
        <w:t>平方米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房屋维修面积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平方米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≥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4.0000pt;" 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时效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项目完工及时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=3D100%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项目完工及时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%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=3D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4.0000pt;" 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质量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项目验收通过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=3D100%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项目验收通过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%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=3D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4.0000pt;" &gt;&lt;td width=3D12.5000%  valign=3Dcenter  rowspan=3D3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效益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经济效益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4.0000pt;" 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社会效益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提高房屋使用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≥90%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提高房屋使用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%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≥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4.0000pt;" 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生态效益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4.0000pt;" 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满意度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服务对象满意度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职工满意度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≥95%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职工满意度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%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≥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/table&gt;&lt;p class=3DMsoNormal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