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3.A93878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3.A938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3387A68/file93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9368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dmin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admin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3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23-01-06T03:40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2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4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98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65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6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9368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9368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HorizontalSpacing&gt;6 &amp;#30917;&lt;/w:DrawingGridHorizontal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2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9368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9368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9368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9368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6.0pt 36.0pt 36.0pt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1757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0892;&amp;#19994;&amp;#20135;&amp;#19994;&amp;#21270;&amp;#21457;&amp;#23637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4120;&amp;#2461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3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92;&amp;#19994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92;&amp;#19994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82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2269;&amp;#23478;&amp;#20892;&amp;#19994;&amp;#31185;&amp;#25216;&amp;#22253;&amp;#21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2996;&amp;#21592;&amp;#202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7;&amp;#35201;&amp;#29992;&amp;#20110;&amp;#25903;&amp;#201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24230;&amp;#32856;&amp;#29992;&amp;#20020;&amp;#26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2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8750;&amp;#31246;&amp;#36820;&amp;#3682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class=3DGramE&gt;&amp;#205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2348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class=3DGramE&gt;&amp;#205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2241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36153;&amp;#25104;&amp;#26412;&amp;#25511;&amp;#21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36153;&amp;#25104;&amp;#26412;&amp;#25511;&amp;#21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36153;&amp;#25903;&amp;#20184;&amp;#2002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54;&amp;#21592;&amp;#2015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12&lt;/span&gt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36153;&amp;#25903;&amp;#20184;&amp;#2002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54;&amp;#21592;&amp;#2015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54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36153;&amp;#25903;&amp;#20184;&amp;#20934;&amp;#308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36153;&amp;#25903;&amp;#20184;&amp;#20934;&amp;#308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36153;&amp;#25903;&amp;#20184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36153;&amp;#25903;&amp;#20184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0;&amp;#26102;&amp;#20154;&amp;#21592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0;&amp;#26102;&amp;#20154;&amp;#21592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0154;&amp;#21592;&amp;#38431;&amp;#20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32490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90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445;&amp;#38556;&amp;#20154;&amp;#21592;&amp;#38431;&amp;#20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32490;&amp;#31283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0;&amp;#26102;&amp;#20154;&amp;#21592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90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0;&amp;#26102;&amp;#20154;&amp;#21592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3.A938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3387A68/file9368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3.A938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3387A68/file9368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3.A938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3387A68/file9368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9368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33387A68\file9368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3.A938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3387A68/file9368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368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3.A93878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