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C2.23D713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23D7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3387A68/file119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1192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admin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admin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3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6T03:26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6T03:2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4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51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64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1192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1192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1192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1192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1192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1192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2005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2825;&amp;#27700;&amp;#22269;&amp;#23478;&amp;#20892;&amp;#19994;&amp;#31185;&amp;#252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53;&amp;#21306;&amp;#22522;&amp;#30784;&amp;#35774;&amp;#26045;&amp;#24314;&amp;#35774;&amp;#36164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4120;&amp;#2461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4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92;&amp;#19994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92;&amp;#19994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82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2269;&amp;#23478;&amp;#20892;&amp;#19994;&amp;#31185;&amp;#25216;&amp;#22253;&amp;#21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29702;&amp;#22996;&amp;#21592;&amp;#202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027;&amp;#35201;&amp;#29992;&amp;#20110;&amp;#22253;&amp;#21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2;&amp;#30784;&amp;#35774;&amp;#26045;&amp;#32500;&amp;#20462;&amp;#25913;&amp;#36896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79;&amp;#25490;&amp;#27700;&amp;#31649;&amp;#32593;&amp;#30340;&amp;#25913;&amp;#36896;&amp;#65292;&amp;#2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20445;&amp;#35774;&amp;#26045;&amp;#25913;&amp;#36896;&amp;#25552;&amp;#21319;&amp;#12289;&amp;#26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09;&amp;#28201;&amp;#23460;&amp;#21450;&amp;#36830;&amp;#26635;&amp;#28201;&amp;#23460;&amp;#3250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;&amp;#25913;&amp;#36896;&amp;#12289;&amp;#32511;&amp;#21270;&amp;#25913;&amp;#36896;&amp;#32500;&amp;#25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825;&amp;#25919;&amp;#21457;&amp;#652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2012&lt;/span&gt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88&lt;/span&gt;&amp;#21495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mso-yfti-la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7096;&amp;#38376;&amp;#35780;&amp;#2345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16;&amp;#24847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class=3DGramE&gt;&amp;#205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9;&amp;#2348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lt;span class=3DGramE&gt;&amp;#205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2241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4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3258;&amp;#26469;&amp;#27700;&amp;#31649;&amp;#32593;&amp;#381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1000&lt;/span&gt;&lt;span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&amp;#318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3258;&amp;#26469;&amp;#27700;&amp;#31649;&amp;#32593;&amp;#381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8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11;&amp;#21270;&amp;#36947;&amp;#36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1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6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11;&amp;#21270;&amp;#36947;&amp;#36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46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36;&amp;#25104;&amp;#21512;&amp;#266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36;&amp;#25104;&amp;#21512;&amp;#266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36;&amp;#25104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3436;&amp;#25104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289;&amp;#21160;&amp;#22253;&amp;#21306;&amp;#25972;&amp;#20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2798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289;&amp;#21160;&amp;#22253;&amp;#21306;&amp;#25972;&amp;#20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2798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1457;&amp;#23637;&amp;#24433;&amp;#21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552;&amp;#39640;&amp;#21457;&amp;#23637;&amp;#24433;&amp;#21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32654;&amp;#21270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55;&amp;#2998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32654;&amp;#21270;&amp;#29615;&amp;#226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55;&amp;#2998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mso-yfti-lastrow:yes;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216;&amp;#23458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216;&amp;#23458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26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23D7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3387A68/file1192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23D7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3387A68/file1192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23D7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3387A68/file1192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1192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73387A68\file1192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23D7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3387A68/file1192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1192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C2.23D7131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